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130" w:type="dxa"/>
        <w:tblLayout w:type="fixed"/>
        <w:tblCellMar>
          <w:top w:w="0" w:type="dxa"/>
          <w:left w:w="108" w:type="dxa"/>
          <w:bottom w:w="0" w:type="dxa"/>
          <w:right w:w="108" w:type="dxa"/>
        </w:tblCellMar>
      </w:tblPr>
      <w:tblGrid>
        <w:gridCol w:w="1638"/>
        <w:gridCol w:w="540"/>
        <w:gridCol w:w="630"/>
        <w:gridCol w:w="540"/>
        <w:gridCol w:w="4050"/>
        <w:gridCol w:w="1800"/>
        <w:gridCol w:w="1620"/>
        <w:gridCol w:w="222"/>
        <w:gridCol w:w="14"/>
        <w:gridCol w:w="3"/>
      </w:tblGrid>
      <w:tr>
        <w:trPr>
          <w:tblHeader w:val="true"/>
        </w:trPr>
        <w:tc>
          <w:tcPr>
            <w:tcW w:w="739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3420"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4590" w:type="dxa"/>
            <w:gridSpan w:val="2"/>
            <w:tcBorders>
              <w:bottom w:val="single" w:sz="18" w:space="0" w:color="000000"/>
              <w:right w:val="single" w:sz="18" w:space="0" w:color="000000"/>
            </w:tcBorders>
          </w:tcPr>
          <w:p>
            <w:pPr>
              <w:pStyle w:val="Normal"/>
              <w:rPr>
                <w:b/>
                <w:b/>
                <w:bCs/>
                <w:sz w:val="22"/>
                <w:szCs w:val="22"/>
              </w:rPr>
            </w:pPr>
            <w:r>
              <w:rPr>
                <w:sz w:val="20"/>
                <w:szCs w:val="22"/>
              </w:rPr>
              <w:t>Nov 2013</w:t>
            </w:r>
          </w:p>
        </w:tc>
        <w:tc>
          <w:tcPr>
            <w:tcW w:w="3656"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Security Vocabulary Proposal 5a</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576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HL7 Security Work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856"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ersion 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405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Approved June 25, 2013</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856"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Final</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9416"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8876"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b/>
                <w:bCs/>
                <w:sz w:val="22"/>
                <w:szCs w:val="22"/>
                <w:u w:val="single"/>
              </w:rPr>
              <w:t>Retire Deprecated Confidentiality Codes and v:ConfidentialityModifiers</w:t>
            </w:r>
          </w:p>
        </w:tc>
      </w:tr>
      <w:tr>
        <w:trPr/>
        <w:tc>
          <w:tcPr>
            <w:tcW w:w="11040"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3150683105"/>
            <w:bookmarkStart w:id="10" w:name="__Fieldmark__0_3150683105"/>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3150683105"/>
            <w:bookmarkStart w:id="12" w:name="__Fieldmark__1_3150683105"/>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3150683105"/>
            <w:bookmarkStart w:id="14" w:name="__Fieldmark__2_3150683105"/>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3150683105"/>
            <w:bookmarkStart w:id="16" w:name="__Fieldmark__3_3150683105"/>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rFonts w:ascii="Arial" w:hAnsi="Arial" w:cs="Arial"/>
          <w:szCs w:val="24"/>
          <w:u w:val="single"/>
        </w:rPr>
      </w:pPr>
      <w:r>
        <w:rPr>
          <w:rFonts w:cs="Arial" w:ascii="Arial" w:hAnsi="Arial"/>
          <w:szCs w:val="24"/>
          <w:u w:val="single"/>
        </w:rPr>
      </w:r>
    </w:p>
    <w:p>
      <w:pPr>
        <w:pStyle w:val="TextBody"/>
        <w:rPr/>
      </w:pPr>
      <w:r>
        <w:rPr/>
        <w:t>Retire 3 Deprecated Confidentiality code system abstract concept codes and their leaf codes.  Remove v:ConfidentialityModifers.</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rFonts w:ascii="Arial" w:hAnsi="Arial" w:cs="Arial"/>
          <w:b/>
          <w:b/>
          <w:bCs/>
          <w:sz w:val="22"/>
          <w:u w:val="single"/>
        </w:rPr>
      </w:pPr>
      <w:r>
        <w:rPr>
          <w:rFonts w:cs="Arial" w:ascii="Arial" w:hAnsi="Arial"/>
          <w:b/>
          <w:bCs/>
          <w:sz w:val="22"/>
          <w:u w:val="single"/>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snapToGrid w:val="false"/>
              <w:rPr>
                <w:b/>
                <w:b/>
                <w:bCs/>
                <w:sz w:val="20"/>
                <w:szCs w:val="16"/>
              </w:rPr>
            </w:pPr>
            <w:r>
              <w:rPr>
                <w:b/>
                <w:bCs/>
                <w:sz w:val="20"/>
                <w:szCs w:val="16"/>
              </w:rPr>
            </w:r>
          </w:p>
        </w:tc>
        <w:tc>
          <w:tcPr>
            <w:tcW w:w="3510"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b/>
          <w:b/>
          <w:bCs/>
          <w:sz w:val="22"/>
          <w:szCs w:val="24"/>
          <w:u w:val="single"/>
        </w:rPr>
      </w:pPr>
      <w:r>
        <w:rPr>
          <w:rFonts w:cs="Arial" w:ascii="Arial" w:hAnsi="Arial"/>
          <w:b/>
          <w:bCs/>
          <w:sz w:val="22"/>
          <w:szCs w:val="24"/>
          <w:u w:val="single"/>
        </w:rPr>
      </w:r>
    </w:p>
    <w:p>
      <w:pPr>
        <w:pStyle w:val="Footnote"/>
        <w:rPr>
          <w:rFonts w:ascii="Arial" w:hAnsi="Arial" w:cs="Arial"/>
          <w:szCs w:val="24"/>
        </w:rPr>
      </w:pPr>
      <w:r>
        <w:rPr>
          <w:rFonts w:cs="Arial" w:ascii="Arial" w:hAnsi="Arial"/>
          <w:szCs w:val="24"/>
        </w:rPr>
        <w:t>The following Confidentiality abstract concepts and their leaf codes were deprecated as a result of the approval of a revision to the Confidentiality code system during November 2011 Harmonization.  The Security Work Group proposes that these be retired so that they are no longer available in the MIF, where their status is “active”, and no longer displayed in the ballot, the normative edition, or in RoseTree:</w:t>
      </w:r>
    </w:p>
    <w:p>
      <w:pPr>
        <w:pStyle w:val="Footnote"/>
        <w:numPr>
          <w:ilvl w:val="0"/>
          <w:numId w:val="3"/>
        </w:numPr>
        <w:rPr>
          <w:rFonts w:ascii="Arial" w:hAnsi="Arial" w:cs="Arial"/>
          <w:szCs w:val="24"/>
        </w:rPr>
      </w:pPr>
      <w:r>
        <w:rPr>
          <w:rFonts w:cs="Arial" w:ascii="Arial" w:hAnsi="Arial"/>
          <w:szCs w:val="24"/>
        </w:rPr>
        <w:t>C:Confidentiality:_ConfidentialityByAccessKind:21049</w:t>
      </w:r>
    </w:p>
    <w:p>
      <w:pPr>
        <w:pStyle w:val="Footnote"/>
        <w:numPr>
          <w:ilvl w:val="0"/>
          <w:numId w:val="3"/>
        </w:numPr>
        <w:rPr>
          <w:rFonts w:ascii="Arial" w:hAnsi="Arial" w:cs="Arial"/>
          <w:szCs w:val="24"/>
        </w:rPr>
      </w:pPr>
      <w:r>
        <w:rPr>
          <w:rFonts w:cs="Arial" w:ascii="Arial" w:hAnsi="Arial"/>
          <w:szCs w:val="24"/>
        </w:rPr>
        <w:t>C:Confidentiality:_ConfidentialityByInfoType:21050</w:t>
      </w:r>
    </w:p>
    <w:p>
      <w:pPr>
        <w:pStyle w:val="Footnote"/>
        <w:numPr>
          <w:ilvl w:val="0"/>
          <w:numId w:val="3"/>
        </w:numPr>
        <w:rPr>
          <w:rFonts w:ascii="Arial" w:hAnsi="Arial" w:cs="Arial"/>
          <w:szCs w:val="24"/>
        </w:rPr>
      </w:pPr>
      <w:r>
        <w:rPr>
          <w:rFonts w:cs="Arial" w:ascii="Arial" w:hAnsi="Arial"/>
          <w:szCs w:val="24"/>
        </w:rPr>
        <w:t>C:Confidentiality:_ConfidentialityModifiers:21051</w:t>
      </w:r>
    </w:p>
    <w:p>
      <w:pPr>
        <w:pStyle w:val="Footnote"/>
        <w:rPr>
          <w:rFonts w:ascii="Arial" w:hAnsi="Arial" w:cs="Arial"/>
          <w:szCs w:val="24"/>
        </w:rPr>
      </w:pPr>
      <w:r>
        <w:rPr>
          <w:rFonts w:cs="Arial" w:ascii="Arial" w:hAnsi="Arial"/>
          <w:szCs w:val="24"/>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b/>
          <w:b/>
          <w:bCs/>
          <w:sz w:val="22"/>
          <w:szCs w:val="22"/>
        </w:rPr>
      </w:pPr>
      <w:r>
        <w:rPr>
          <w:b/>
          <w:bCs/>
          <w:sz w:val="22"/>
          <w:szCs w:val="22"/>
        </w:rPr>
        <w:t>CODE SYSTEM: Confidentiality</w:t>
      </w:r>
    </w:p>
    <w:p>
      <w:pPr>
        <w:pStyle w:val="Normal"/>
        <w:rPr/>
      </w:pPr>
      <w:r>
        <w:rPr/>
        <w:t>Description: &lt;p&gt;&lt;i&gt;Definition: &lt;/i&gt;Privacy metadata indicating the sender's sensitivity classification, which is based on an analysis of applicable privacy policies and the risk of harm that could result from unauthorized disclosure.&lt;/p&gt;</w:t>
      </w:r>
    </w:p>
    <w:p>
      <w:pPr>
        <w:pStyle w:val="Normal"/>
        <w:rPr/>
      </w:pPr>
      <w:r>
        <w:rPr/>
      </w:r>
    </w:p>
    <w:p>
      <w:pPr>
        <w:pStyle w:val="Normal"/>
        <w:rPr/>
      </w:pPr>
      <w:r>
        <w:rPr/>
        <w:t>OID: 2.16.840.1.113883.5.25</w:t>
      </w:r>
    </w:p>
    <w:p>
      <w:pPr>
        <w:pStyle w:val="Normal"/>
        <w:rPr/>
      </w:pPr>
      <w:r>
        <w:rPr/>
      </w:r>
    </w:p>
    <w:p>
      <w:pPr>
        <w:pStyle w:val="Normal"/>
        <w:rPr/>
      </w:pPr>
      <w:r>
        <w:rPr/>
        <w:t>Release: 134</w:t>
      </w:r>
    </w:p>
    <w:p>
      <w:pPr>
        <w:pStyle w:val="Normal"/>
        <w:rPr/>
      </w:pPr>
      <w:r>
        <w:rPr/>
      </w:r>
    </w:p>
    <w:p>
      <w:pPr>
        <w:pStyle w:val="Normal"/>
        <w:rPr/>
      </w:pPr>
      <w:commentRangeStart w:id="0"/>
      <w:r>
        <w:rPr>
          <w:highlight w:val="yellow"/>
        </w:rPr>
        <w:t>Has</w:t>
      </w:r>
      <w:r>
        <w:rPr>
          <w:rStyle w:val="CommentReference"/>
          <w:vanish w:val="false"/>
        </w:rPr>
      </w:r>
      <w:commentRangeEnd w:id="0"/>
      <w:r>
        <w:commentReference w:id="0"/>
      </w:r>
      <w:r>
        <w:rPr>
          <w:highlight w:val="yellow"/>
        </w:rPr>
        <w:t xml:space="preserve">  4 direct child codes.&lt;/h4&gt;</w:t>
      </w:r>
    </w:p>
    <w:p>
      <w:pPr>
        <w:pStyle w:val="Footnote"/>
        <w:rPr>
          <w:rFonts w:ascii="Arial" w:hAnsi="Arial" w:cs="Arial"/>
          <w:szCs w:val="24"/>
        </w:rPr>
      </w:pPr>
      <w:r>
        <w:rPr>
          <w:rFonts w:cs="Arial" w:ascii="Arial" w:hAnsi="Arial"/>
          <w:szCs w:val="24"/>
        </w:rPr>
      </w:r>
    </w:p>
    <w:p>
      <w:pPr>
        <w:pStyle w:val="Heading2"/>
        <w:rPr/>
      </w:pPr>
      <w:r>
        <w:rPr/>
        <w:t>ABSTRACT CONCEPT:_ConfidentialityByAccessKind [abstract term]</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Description:</w:t>
      </w:r>
    </w:p>
    <w:p>
      <w:pPr>
        <w:pStyle w:val="Footnote"/>
        <w:rPr/>
      </w:pPr>
      <w:r>
        <w:rPr>
          <w:rFonts w:cs="Arial" w:ascii="Arial" w:hAnsi="Arial"/>
          <w:szCs w:val="24"/>
        </w:rPr>
        <w:t>&lt;p&gt;&lt;b&gt;Description: &lt;/b&gt;By accessing subject / role and relationship based  rights  (These concepts are mutually exclusive, one and only one is required for a valid confidentiality coding.)&lt;/p&gt;&lt;p&gt;&lt;i&gt;Deprecation Comment:&lt;/i&gt;</w:t>
      </w:r>
      <w:r>
        <w:rPr>
          <w:rFonts w:cs="Arial" w:ascii="Arial" w:hAnsi="Arial"/>
          <w:szCs w:val="24"/>
          <w:highlight w:val="yellow"/>
        </w:rPr>
        <w:t>Deprecated due to updated confidentiality codes under ActCode</w:t>
      </w:r>
      <w:r>
        <w:rPr>
          <w:rFonts w:cs="Arial" w:ascii="Arial" w:hAnsi="Arial"/>
          <w:szCs w:val="24"/>
        </w:rPr>
        <w:t>&lt;/p&gt;</w:t>
      </w:r>
    </w:p>
    <w:p>
      <w:pPr>
        <w:pStyle w:val="Footnote"/>
        <w:rPr>
          <w:rFonts w:ascii="Arial" w:hAnsi="Arial" w:cs="Arial"/>
          <w:szCs w:val="24"/>
        </w:rPr>
      </w:pPr>
      <w:r>
        <w:rPr>
          <w:rFonts w:cs="Arial" w:ascii="Arial" w:hAnsi="Arial"/>
          <w:szCs w:val="24"/>
        </w:rPr>
        <w:t>Concept Properties:</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internalId: 21049Concept Relationships:</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B</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D</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I</w:t>
      </w:r>
    </w:p>
    <w:p>
      <w:pPr>
        <w:pStyle w:val="Footnote"/>
        <w:rPr>
          <w:rFonts w:ascii="Arial" w:hAnsi="Arial" w:cs="Arial"/>
          <w:szCs w:val="24"/>
        </w:rPr>
      </w:pPr>
      <w:r>
        <w:rPr>
          <w:rFonts w:cs="Arial" w:ascii="Arial" w:hAnsi="Arial"/>
          <w:szCs w:val="24"/>
        </w:rPr>
      </w:r>
    </w:p>
    <w:p>
      <w:pPr>
        <w:pStyle w:val="Footnote"/>
        <w:rPr>
          <w:rFonts w:ascii="Arial" w:hAnsi="Arial" w:cs="Arial"/>
          <w:b/>
          <w:b/>
          <w:szCs w:val="24"/>
        </w:rPr>
      </w:pPr>
      <w:r>
        <w:rPr>
          <w:rFonts w:cs="Arial" w:ascii="Arial" w:hAnsi="Arial"/>
          <w:b/>
          <w:szCs w:val="24"/>
        </w:rPr>
        <w:t>ABSTRACT CONCEPT:_ConfidentialityByInfoType [abstract term]</w:t>
      </w:r>
    </w:p>
    <w:p>
      <w:pPr>
        <w:pStyle w:val="Footnote"/>
        <w:rPr>
          <w:rFonts w:ascii="Arial" w:hAnsi="Arial" w:cs="Arial"/>
          <w:b/>
          <w:b/>
          <w:szCs w:val="24"/>
        </w:rPr>
      </w:pPr>
      <w:r>
        <w:rPr>
          <w:rFonts w:cs="Arial" w:ascii="Arial" w:hAnsi="Arial"/>
          <w:b/>
          <w:szCs w:val="24"/>
        </w:rPr>
      </w:r>
    </w:p>
    <w:p>
      <w:pPr>
        <w:pStyle w:val="Footnote"/>
        <w:rPr>
          <w:rFonts w:ascii="Arial" w:hAnsi="Arial" w:cs="Arial"/>
          <w:szCs w:val="24"/>
        </w:rPr>
      </w:pPr>
      <w:r>
        <w:rPr>
          <w:rFonts w:cs="Arial" w:ascii="Arial" w:hAnsi="Arial"/>
          <w:szCs w:val="24"/>
        </w:rPr>
        <w:t>Description:</w:t>
      </w:r>
    </w:p>
    <w:p>
      <w:pPr>
        <w:pStyle w:val="Footnote"/>
        <w:rPr/>
      </w:pPr>
      <w:r>
        <w:rPr>
          <w:rFonts w:cs="Arial" w:ascii="Arial" w:hAnsi="Arial"/>
          <w:szCs w:val="24"/>
        </w:rPr>
        <w:t>&lt;p&gt;&lt;b&gt;Description: &lt;/b&gt;By information type, only for service catalog entries (multiples allowed). Not to be used with actual patient data!&lt;/p&gt;&lt;p&gt;&lt;i&gt;Deprecation Comment:&lt;/i&gt;</w:t>
      </w:r>
      <w:r>
        <w:rPr>
          <w:rFonts w:cs="Arial" w:ascii="Arial" w:hAnsi="Arial"/>
          <w:szCs w:val="24"/>
          <w:highlight w:val="yellow"/>
        </w:rPr>
        <w:t>Deprecated due to updated confidentiality codes under ActCode</w:t>
      </w:r>
      <w:r>
        <w:rPr>
          <w:rFonts w:cs="Arial" w:ascii="Arial" w:hAnsi="Arial"/>
          <w:szCs w:val="24"/>
        </w:rPr>
        <w:t>&lt;/p&gt;</w:t>
      </w:r>
    </w:p>
    <w:p>
      <w:pPr>
        <w:pStyle w:val="Footnote"/>
        <w:rPr>
          <w:rFonts w:ascii="Arial" w:hAnsi="Arial" w:cs="Arial"/>
          <w:szCs w:val="24"/>
        </w:rPr>
      </w:pPr>
      <w:r>
        <w:rPr>
          <w:rFonts w:cs="Arial" w:ascii="Arial" w:hAnsi="Arial"/>
          <w:szCs w:val="24"/>
        </w:rPr>
        <w:t>Concept Properties:</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internalId: 21050Concept Relationships:</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ETH</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HIV</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PSY</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SDV</w:t>
      </w:r>
    </w:p>
    <w:p>
      <w:pPr>
        <w:pStyle w:val="Footnote"/>
        <w:rPr>
          <w:rFonts w:ascii="Arial" w:hAnsi="Arial" w:cs="Arial"/>
          <w:szCs w:val="24"/>
        </w:rPr>
      </w:pPr>
      <w:r>
        <w:rPr>
          <w:rFonts w:cs="Arial" w:ascii="Arial" w:hAnsi="Arial"/>
          <w:szCs w:val="24"/>
        </w:rPr>
      </w:r>
    </w:p>
    <w:p>
      <w:pPr>
        <w:pStyle w:val="Footnote"/>
        <w:rPr>
          <w:rFonts w:ascii="Arial" w:hAnsi="Arial" w:cs="Arial"/>
          <w:b/>
          <w:b/>
          <w:szCs w:val="24"/>
        </w:rPr>
      </w:pPr>
      <w:r>
        <w:rPr>
          <w:rFonts w:cs="Arial" w:ascii="Arial" w:hAnsi="Arial"/>
          <w:b/>
          <w:szCs w:val="24"/>
        </w:rPr>
        <w:t>ABSTRACT CONCEPT:_ConfidentialityModifiers [abstract term]</w:t>
      </w:r>
    </w:p>
    <w:p>
      <w:pPr>
        <w:pStyle w:val="Footnote"/>
        <w:rPr>
          <w:rFonts w:ascii="Arial" w:hAnsi="Arial" w:cs="Arial"/>
          <w:b/>
          <w:b/>
          <w:szCs w:val="24"/>
        </w:rPr>
      </w:pPr>
      <w:r>
        <w:rPr>
          <w:rFonts w:cs="Arial" w:ascii="Arial" w:hAnsi="Arial"/>
          <w:b/>
          <w:szCs w:val="24"/>
        </w:rPr>
      </w:r>
    </w:p>
    <w:p>
      <w:pPr>
        <w:pStyle w:val="Footnote"/>
        <w:rPr>
          <w:rFonts w:ascii="Arial" w:hAnsi="Arial" w:cs="Arial"/>
          <w:szCs w:val="24"/>
        </w:rPr>
      </w:pPr>
      <w:r>
        <w:rPr>
          <w:rFonts w:cs="Arial" w:ascii="Arial" w:hAnsi="Arial"/>
          <w:szCs w:val="24"/>
        </w:rPr>
        <w:t>Description:</w:t>
      </w:r>
    </w:p>
    <w:p>
      <w:pPr>
        <w:pStyle w:val="Footnote"/>
        <w:rPr/>
      </w:pPr>
      <w:r>
        <w:rPr>
          <w:rFonts w:cs="Arial" w:ascii="Arial" w:hAnsi="Arial"/>
          <w:szCs w:val="24"/>
        </w:rPr>
        <w:t>&lt;p&gt;&lt;b&gt;Description: &lt;/b&gt;Modifiers of role based access rights  (multiple allowed)&lt;/p&gt;&lt;p&gt;&lt;i&gt;Deprecation Comment:&lt;/i&gt;</w:t>
      </w:r>
      <w:r>
        <w:rPr>
          <w:rFonts w:cs="Arial" w:ascii="Arial" w:hAnsi="Arial"/>
          <w:szCs w:val="24"/>
          <w:highlight w:val="yellow"/>
        </w:rPr>
        <w:t>Deprecated due to updated confidentiality codes under ActCode&lt;/</w:t>
      </w:r>
      <w:r>
        <w:rPr>
          <w:rFonts w:cs="Arial" w:ascii="Arial" w:hAnsi="Arial"/>
          <w:szCs w:val="24"/>
        </w:rPr>
        <w:t>p&gt;</w:t>
      </w:r>
    </w:p>
    <w:p>
      <w:pPr>
        <w:pStyle w:val="Footnote"/>
        <w:rPr>
          <w:rFonts w:ascii="Arial" w:hAnsi="Arial" w:cs="Arial"/>
          <w:szCs w:val="24"/>
        </w:rPr>
      </w:pPr>
      <w:r>
        <w:rPr>
          <w:rFonts w:cs="Arial" w:ascii="Arial" w:hAnsi="Arial"/>
          <w:szCs w:val="24"/>
        </w:rPr>
        <w:t>Concept Properties:</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internalId: 21051Concept Relationships:</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C</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S</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T</w:t>
      </w:r>
    </w:p>
    <w:p>
      <w:pPr>
        <w:sectPr>
          <w:headerReference w:type="default" r:id="rId2"/>
          <w:headerReference w:type="first" r:id="rId3"/>
          <w:footnotePr>
            <w:numFmt w:val="decimal"/>
          </w:footnotePr>
          <w:type w:val="nextPage"/>
          <w:pgSz w:w="12240" w:h="15840"/>
          <w:pgMar w:left="720" w:right="720" w:gutter="0" w:header="720" w:top="776" w:footer="0" w:bottom="720"/>
          <w:pgNumType w:fmt="decimal"/>
          <w:formProt w:val="false"/>
          <w:titlePg/>
          <w:textDirection w:val="lrTb"/>
          <w:docGrid w:type="default" w:linePitch="360" w:charSpace="0"/>
        </w:sectPr>
        <w:pStyle w:val="Footnote"/>
        <w:rPr>
          <w:rFonts w:ascii="Arial" w:hAnsi="Arial" w:cs="Arial"/>
          <w:szCs w:val="24"/>
        </w:rPr>
      </w:pPr>
      <w:r>
        <w:rPr>
          <w:rFonts w:cs="Arial" w:ascii="Arial" w:hAnsi="Arial"/>
          <w:szCs w:val="24"/>
        </w:rPr>
      </w:r>
    </w:p>
    <w:p>
      <w:pPr>
        <w:pStyle w:val="Normal"/>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ceptProperty</w:t>
      </w:r>
      <w:r>
        <w:rPr>
          <w:rFonts w:cs="Arial" w:ascii="Arial" w:hAnsi="Arial"/>
          <w:color w:val="FF0000"/>
          <w:sz w:val="20"/>
          <w:szCs w:val="20"/>
          <w:highlight w:val="white"/>
        </w:rPr>
        <w:t xml:space="preserve"> name</w:t>
      </w:r>
      <w:r>
        <w:rPr>
          <w:rFonts w:cs="Arial" w:ascii="Arial" w:hAnsi="Arial"/>
          <w:color w:val="0000FF"/>
          <w:sz w:val="20"/>
          <w:szCs w:val="20"/>
          <w:highlight w:val="white"/>
        </w:rPr>
        <w:t>="</w:t>
      </w:r>
      <w:r>
        <w:rPr>
          <w:rFonts w:cs="Arial" w:ascii="Arial" w:hAnsi="Arial"/>
          <w:color w:val="000000"/>
          <w:sz w:val="20"/>
          <w:szCs w:val="20"/>
          <w:highlight w:val="white"/>
        </w:rPr>
        <w:t>internalId</w:t>
      </w:r>
      <w:r>
        <w:rPr>
          <w:rFonts w:cs="Arial" w:ascii="Arial" w:hAnsi="Arial"/>
          <w:color w:val="0000FF"/>
          <w:sz w:val="20"/>
          <w:szCs w:val="20"/>
          <w:highlight w:val="white"/>
        </w:rPr>
        <w:t>"</w:t>
      </w:r>
      <w:r>
        <w:rPr>
          <w:rFonts w:cs="Arial" w:ascii="Arial" w:hAnsi="Arial"/>
          <w:color w:val="FF0000"/>
          <w:sz w:val="20"/>
          <w:szCs w:val="20"/>
          <w:highlight w:val="white"/>
        </w:rPr>
        <w:t xml:space="preserve"> value</w:t>
      </w:r>
      <w:r>
        <w:rPr>
          <w:rFonts w:cs="Arial" w:ascii="Arial" w:hAnsi="Arial"/>
          <w:color w:val="0000FF"/>
          <w:sz w:val="20"/>
          <w:szCs w:val="20"/>
          <w:highlight w:val="white"/>
        </w:rPr>
        <w:t>="</w:t>
      </w:r>
      <w:r>
        <w:rPr>
          <w:rFonts w:cs="Arial" w:ascii="Arial" w:hAnsi="Arial"/>
          <w:color w:val="000000"/>
          <w:sz w:val="20"/>
          <w:szCs w:val="20"/>
          <w:highlight w:val="white"/>
        </w:rPr>
        <w:t>21049</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printName</w:t>
      </w:r>
      <w:r>
        <w:rPr>
          <w:rFonts w:cs="Arial" w:ascii="Arial" w:hAnsi="Arial"/>
          <w:color w:val="FF0000"/>
          <w:sz w:val="20"/>
          <w:szCs w:val="20"/>
          <w:highlight w:val="white"/>
        </w:rPr>
        <w:t xml:space="preserve"> language</w:t>
      </w:r>
      <w:r>
        <w:rPr>
          <w:rFonts w:cs="Arial" w:ascii="Arial" w:hAnsi="Arial"/>
          <w:color w:val="0000FF"/>
          <w:sz w:val="20"/>
          <w:szCs w:val="20"/>
          <w:highlight w:val="white"/>
        </w:rPr>
        <w:t>="</w:t>
      </w:r>
      <w:r>
        <w:rPr>
          <w:rFonts w:cs="Arial" w:ascii="Arial" w:hAnsi="Arial"/>
          <w:color w:val="000000"/>
          <w:sz w:val="20"/>
          <w:szCs w:val="20"/>
          <w:highlight w:val="white"/>
        </w:rPr>
        <w:t>en</w:t>
      </w:r>
      <w:r>
        <w:rPr>
          <w:rFonts w:cs="Arial" w:ascii="Arial" w:hAnsi="Arial"/>
          <w:color w:val="0000FF"/>
          <w:sz w:val="20"/>
          <w:szCs w:val="20"/>
          <w:highlight w:val="white"/>
        </w:rPr>
        <w:t>"</w:t>
      </w:r>
      <w:r>
        <w:rPr>
          <w:rFonts w:cs="Arial" w:ascii="Arial" w:hAnsi="Arial"/>
          <w:color w:val="FF0000"/>
          <w:sz w:val="20"/>
          <w:szCs w:val="20"/>
          <w:highlight w:val="white"/>
        </w:rPr>
        <w:t xml:space="preserve"> preferredForLanguage</w:t>
      </w:r>
      <w:r>
        <w:rPr>
          <w:rFonts w:cs="Arial" w:ascii="Arial" w:hAnsi="Arial"/>
          <w:color w:val="0000FF"/>
          <w:sz w:val="20"/>
          <w:szCs w:val="20"/>
          <w:highlight w:val="white"/>
        </w:rPr>
        <w:t>="</w:t>
      </w:r>
      <w:r>
        <w:rPr>
          <w:rFonts w:cs="Arial" w:ascii="Arial" w:hAnsi="Arial"/>
          <w:color w:val="000000"/>
          <w:sz w:val="20"/>
          <w:szCs w:val="20"/>
          <w:highlight w:val="white"/>
        </w:rPr>
        <w:t>true</w:t>
      </w:r>
      <w:r>
        <w:rPr>
          <w:rFonts w:cs="Arial" w:ascii="Arial" w:hAnsi="Arial"/>
          <w:color w:val="0000FF"/>
          <w:sz w:val="20"/>
          <w:szCs w:val="20"/>
          <w:highlight w:val="white"/>
        </w:rPr>
        <w:t>"</w:t>
      </w:r>
      <w:r>
        <w:rPr>
          <w:rFonts w:cs="Arial" w:ascii="Arial" w:hAnsi="Arial"/>
          <w:color w:val="FF0000"/>
          <w:sz w:val="20"/>
          <w:szCs w:val="20"/>
          <w:highlight w:val="white"/>
        </w:rPr>
        <w:t xml:space="preserve"> text</w:t>
      </w:r>
      <w:r>
        <w:rPr>
          <w:rFonts w:cs="Arial" w:ascii="Arial" w:hAnsi="Arial"/>
          <w:color w:val="0000FF"/>
          <w:sz w:val="20"/>
          <w:szCs w:val="20"/>
          <w:highlight w:val="white"/>
        </w:rPr>
        <w:t>="</w:t>
      </w:r>
      <w:r>
        <w:rPr>
          <w:rFonts w:cs="Arial" w:ascii="Arial" w:hAnsi="Arial"/>
          <w:color w:val="000000"/>
          <w:sz w:val="20"/>
          <w:szCs w:val="20"/>
          <w:highlight w:val="white"/>
        </w:rPr>
        <w:t>ConfidentialityByAccessKind</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_ConfidentialityByAccessKind</w:t>
      </w:r>
      <w:r>
        <w:rPr>
          <w:rFonts w:cs="Arial" w:ascii="Arial" w:hAnsi="Arial"/>
          <w:color w:val="0000FF"/>
          <w:sz w:val="20"/>
          <w:szCs w:val="20"/>
          <w:highlight w:val="white"/>
        </w:rPr>
        <w:t>"</w:t>
      </w:r>
      <w:r>
        <w:rPr>
          <w:rFonts w:cs="Arial" w:ascii="Arial" w:hAnsi="Arial"/>
          <w:color w:val="FF0000"/>
          <w:sz w:val="20"/>
          <w:szCs w:val="20"/>
          <w:highlight w:val="white"/>
        </w:rPr>
        <w:t xml:space="preserve"> status</w:t>
      </w:r>
      <w:r>
        <w:rPr>
          <w:rFonts w:cs="Arial" w:ascii="Arial" w:hAnsi="Arial"/>
          <w:color w:val="0000FF"/>
          <w:sz w:val="20"/>
          <w:szCs w:val="20"/>
          <w:highlight w:val="white"/>
        </w:rPr>
        <w:t>="</w:t>
      </w:r>
      <w:r>
        <w:rPr>
          <w:rFonts w:cs="Arial" w:ascii="Arial" w:hAnsi="Arial"/>
          <w:color w:val="000000"/>
          <w:sz w:val="20"/>
          <w:szCs w:val="20"/>
          <w:highlight w:val="white"/>
        </w:rPr>
        <w:t>active</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ncept</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ncept</w:t>
      </w:r>
      <w:r>
        <w:rPr>
          <w:rFonts w:cs="Arial" w:ascii="Arial" w:hAnsi="Arial"/>
          <w:color w:val="FF0000"/>
          <w:sz w:val="20"/>
          <w:szCs w:val="20"/>
          <w:highlight w:val="white"/>
        </w:rPr>
        <w:t xml:space="preserve"> isSelectable</w:t>
      </w:r>
      <w:r>
        <w:rPr>
          <w:rFonts w:cs="Arial" w:ascii="Arial" w:hAnsi="Arial"/>
          <w:color w:val="0000FF"/>
          <w:sz w:val="20"/>
          <w:szCs w:val="20"/>
          <w:highlight w:val="white"/>
        </w:rPr>
        <w:t>="</w:t>
      </w:r>
      <w:r>
        <w:rPr>
          <w:rFonts w:cs="Arial" w:ascii="Arial" w:hAnsi="Arial"/>
          <w:color w:val="000000"/>
          <w:sz w:val="20"/>
          <w:szCs w:val="20"/>
          <w:highlight w:val="white"/>
        </w:rPr>
        <w:t>false</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annotations</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documenta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defini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text</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p</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b</w:t>
      </w:r>
      <w:r>
        <w:rPr>
          <w:rFonts w:cs="Arial" w:ascii="Arial" w:hAnsi="Arial"/>
          <w:color w:val="0000FF"/>
          <w:sz w:val="20"/>
          <w:szCs w:val="20"/>
          <w:highlight w:val="white"/>
        </w:rPr>
        <w:t>&gt;</w:t>
      </w:r>
      <w:r>
        <w:rPr>
          <w:rFonts w:cs="Arial" w:ascii="Arial" w:hAnsi="Arial"/>
          <w:color w:val="000000"/>
          <w:sz w:val="20"/>
          <w:szCs w:val="20"/>
          <w:highlight w:val="white"/>
        </w:rPr>
        <w:t xml:space="preserve">Description: </w:t>
      </w:r>
      <w:r>
        <w:rPr>
          <w:rFonts w:cs="Arial" w:ascii="Arial" w:hAnsi="Arial"/>
          <w:color w:val="0000FF"/>
          <w:sz w:val="20"/>
          <w:szCs w:val="20"/>
          <w:highlight w:val="white"/>
        </w:rPr>
        <w:t>&lt;/</w:t>
      </w:r>
      <w:r>
        <w:rPr>
          <w:rFonts w:cs="Arial" w:ascii="Arial" w:hAnsi="Arial"/>
          <w:color w:val="800000"/>
          <w:sz w:val="20"/>
          <w:szCs w:val="20"/>
          <w:highlight w:val="white"/>
        </w:rPr>
        <w:t>b</w:t>
      </w:r>
      <w:r>
        <w:rPr>
          <w:rFonts w:cs="Arial" w:ascii="Arial" w:hAnsi="Arial"/>
          <w:color w:val="0000FF"/>
          <w:sz w:val="20"/>
          <w:szCs w:val="20"/>
          <w:highlight w:val="white"/>
        </w:rPr>
        <w:t>&gt;</w:t>
      </w:r>
      <w:r>
        <w:rPr>
          <w:rFonts w:cs="Arial" w:ascii="Arial" w:hAnsi="Arial"/>
          <w:color w:val="000000"/>
          <w:sz w:val="20"/>
          <w:szCs w:val="20"/>
          <w:highlight w:val="white"/>
        </w:rPr>
        <w:t>By information type, only for service catalog entries (multiples allowed). Not to be used with actual patient data!</w:t>
      </w:r>
      <w:r>
        <w:rPr>
          <w:rFonts w:cs="Arial" w:ascii="Arial" w:hAnsi="Arial"/>
          <w:color w:val="0000FF"/>
          <w:sz w:val="20"/>
          <w:szCs w:val="20"/>
          <w:highlight w:val="white"/>
        </w:rPr>
        <w:t>&lt;/</w:t>
      </w:r>
      <w:r>
        <w:rPr>
          <w:rFonts w:cs="Arial" w:ascii="Arial" w:hAnsi="Arial"/>
          <w:color w:val="800000"/>
          <w:sz w:val="20"/>
          <w:szCs w:val="20"/>
          <w:highlight w:val="white"/>
        </w:rPr>
        <w:t>p</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p</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i</w:t>
      </w:r>
      <w:r>
        <w:rPr>
          <w:rFonts w:cs="Arial" w:ascii="Arial" w:hAnsi="Arial"/>
          <w:color w:val="0000FF"/>
          <w:sz w:val="20"/>
          <w:szCs w:val="20"/>
          <w:highlight w:val="white"/>
        </w:rPr>
        <w:t>&gt;</w:t>
      </w:r>
      <w:r>
        <w:rPr>
          <w:rFonts w:cs="Arial" w:ascii="Arial" w:hAnsi="Arial"/>
          <w:color w:val="000000"/>
          <w:sz w:val="20"/>
          <w:szCs w:val="20"/>
          <w:highlight w:val="white"/>
        </w:rPr>
        <w:t>Deprecation Comment:</w:t>
      </w:r>
      <w:r>
        <w:rPr>
          <w:rFonts w:cs="Arial" w:ascii="Arial" w:hAnsi="Arial"/>
          <w:color w:val="0000FF"/>
          <w:sz w:val="20"/>
          <w:szCs w:val="20"/>
          <w:highlight w:val="white"/>
        </w:rPr>
        <w:t>&lt;/</w:t>
      </w:r>
      <w:r>
        <w:rPr>
          <w:rFonts w:cs="Arial" w:ascii="Arial" w:hAnsi="Arial"/>
          <w:color w:val="800000"/>
          <w:sz w:val="20"/>
          <w:szCs w:val="20"/>
          <w:highlight w:val="white"/>
        </w:rPr>
        <w:t>i</w:t>
      </w:r>
      <w:r>
        <w:rPr>
          <w:rFonts w:cs="Arial" w:ascii="Arial" w:hAnsi="Arial"/>
          <w:color w:val="0000FF"/>
          <w:sz w:val="20"/>
          <w:szCs w:val="20"/>
          <w:highlight w:val="white"/>
        </w:rPr>
        <w:t>&gt;</w:t>
      </w:r>
      <w:r>
        <w:rPr>
          <w:rFonts w:cs="Arial" w:ascii="Arial" w:hAnsi="Arial"/>
          <w:color w:val="000000"/>
          <w:sz w:val="20"/>
          <w:szCs w:val="20"/>
          <w:highlight w:val="white"/>
        </w:rPr>
        <w:t>Deprecated due to updated confidentiality codes under ActCode</w:t>
      </w:r>
      <w:r>
        <w:rPr>
          <w:rFonts w:cs="Arial" w:ascii="Arial" w:hAnsi="Arial"/>
          <w:color w:val="0000FF"/>
          <w:sz w:val="20"/>
          <w:szCs w:val="20"/>
          <w:highlight w:val="white"/>
        </w:rPr>
        <w:t>&lt;/</w:t>
      </w:r>
      <w:r>
        <w:rPr>
          <w:rFonts w:cs="Arial" w:ascii="Arial" w:hAnsi="Arial"/>
          <w:color w:val="800000"/>
          <w:sz w:val="20"/>
          <w:szCs w:val="20"/>
          <w:highlight w:val="white"/>
        </w:rPr>
        <w:t>p</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text</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defini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documenta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appInfo</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deprecationInfo</w:t>
      </w:r>
      <w:r>
        <w:rPr>
          <w:rFonts w:cs="Arial" w:ascii="Arial" w:hAnsi="Arial"/>
          <w:color w:val="FF0000"/>
          <w:sz w:val="20"/>
          <w:szCs w:val="20"/>
          <w:highlight w:val="white"/>
        </w:rPr>
        <w:t xml:space="preserve"> deprecationEffectiveVersion</w:t>
      </w:r>
      <w:r>
        <w:rPr>
          <w:rFonts w:cs="Arial" w:ascii="Arial" w:hAnsi="Arial"/>
          <w:color w:val="0000FF"/>
          <w:sz w:val="20"/>
          <w:szCs w:val="20"/>
          <w:highlight w:val="white"/>
        </w:rPr>
        <w:t>="</w:t>
      </w:r>
      <w:r>
        <w:rPr>
          <w:rFonts w:cs="Arial" w:ascii="Arial" w:hAnsi="Arial"/>
          <w:color w:val="000000"/>
          <w:sz w:val="20"/>
          <w:szCs w:val="20"/>
          <w:highlight w:val="white"/>
        </w:rPr>
        <w:t>1126-20111214</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text</w:t>
      </w:r>
      <w:r>
        <w:rPr>
          <w:rFonts w:cs="Arial" w:ascii="Arial" w:hAnsi="Arial"/>
          <w:color w:val="0000FF"/>
          <w:sz w:val="20"/>
          <w:szCs w:val="20"/>
          <w:highlight w:val="white"/>
        </w:rPr>
        <w:t>&gt;</w:t>
      </w:r>
      <w:r>
        <w:rPr>
          <w:rFonts w:cs="Arial" w:ascii="Arial" w:hAnsi="Arial"/>
          <w:color w:val="000000"/>
          <w:sz w:val="20"/>
          <w:szCs w:val="20"/>
          <w:highlight w:val="white"/>
        </w:rPr>
        <w:t>This element was deprecated as of the release indicated.</w:t>
      </w:r>
      <w:r>
        <w:rPr>
          <w:rFonts w:cs="Arial" w:ascii="Arial" w:hAnsi="Arial"/>
          <w:color w:val="0000FF"/>
          <w:sz w:val="20"/>
          <w:szCs w:val="20"/>
          <w:highlight w:val="white"/>
        </w:rPr>
        <w:t>&lt;/</w:t>
      </w:r>
      <w:r>
        <w:rPr>
          <w:rFonts w:cs="Arial" w:ascii="Arial" w:hAnsi="Arial"/>
          <w:color w:val="800000"/>
          <w:sz w:val="20"/>
          <w:szCs w:val="20"/>
          <w:highlight w:val="white"/>
        </w:rPr>
        <w:t>text</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deprecationInfo</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appInfo</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annotations</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conceptProperty</w:t>
      </w:r>
      <w:r>
        <w:rPr>
          <w:rFonts w:cs="Arial" w:ascii="Arial" w:hAnsi="Arial"/>
          <w:color w:val="FF0000"/>
          <w:sz w:val="20"/>
          <w:szCs w:val="20"/>
          <w:highlight w:val="white"/>
        </w:rPr>
        <w:t xml:space="preserve"> name</w:t>
      </w:r>
      <w:r>
        <w:rPr>
          <w:rFonts w:cs="Arial" w:ascii="Arial" w:hAnsi="Arial"/>
          <w:color w:val="0000FF"/>
          <w:sz w:val="20"/>
          <w:szCs w:val="20"/>
          <w:highlight w:val="white"/>
        </w:rPr>
        <w:t>="</w:t>
      </w:r>
      <w:r>
        <w:rPr>
          <w:rFonts w:cs="Arial" w:ascii="Arial" w:hAnsi="Arial"/>
          <w:color w:val="000000"/>
          <w:sz w:val="20"/>
          <w:szCs w:val="20"/>
          <w:highlight w:val="white"/>
        </w:rPr>
        <w:t>internalId</w:t>
      </w:r>
      <w:r>
        <w:rPr>
          <w:rFonts w:cs="Arial" w:ascii="Arial" w:hAnsi="Arial"/>
          <w:color w:val="0000FF"/>
          <w:sz w:val="20"/>
          <w:szCs w:val="20"/>
          <w:highlight w:val="white"/>
        </w:rPr>
        <w:t>"</w:t>
      </w:r>
      <w:r>
        <w:rPr>
          <w:rFonts w:cs="Arial" w:ascii="Arial" w:hAnsi="Arial"/>
          <w:color w:val="FF0000"/>
          <w:sz w:val="20"/>
          <w:szCs w:val="20"/>
          <w:highlight w:val="white"/>
        </w:rPr>
        <w:t xml:space="preserve"> value</w:t>
      </w:r>
      <w:r>
        <w:rPr>
          <w:rFonts w:cs="Arial" w:ascii="Arial" w:hAnsi="Arial"/>
          <w:color w:val="0000FF"/>
          <w:sz w:val="20"/>
          <w:szCs w:val="20"/>
          <w:highlight w:val="white"/>
        </w:rPr>
        <w:t>="</w:t>
      </w:r>
      <w:r>
        <w:rPr>
          <w:rFonts w:cs="Arial" w:ascii="Arial" w:hAnsi="Arial"/>
          <w:color w:val="000000"/>
          <w:sz w:val="20"/>
          <w:szCs w:val="20"/>
          <w:highlight w:val="white"/>
        </w:rPr>
        <w:t>21050</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printName</w:t>
      </w:r>
      <w:r>
        <w:rPr>
          <w:rFonts w:cs="Arial" w:ascii="Arial" w:hAnsi="Arial"/>
          <w:color w:val="FF0000"/>
          <w:sz w:val="20"/>
          <w:szCs w:val="20"/>
          <w:highlight w:val="white"/>
        </w:rPr>
        <w:t xml:space="preserve"> language</w:t>
      </w:r>
      <w:r>
        <w:rPr>
          <w:rFonts w:cs="Arial" w:ascii="Arial" w:hAnsi="Arial"/>
          <w:color w:val="0000FF"/>
          <w:sz w:val="20"/>
          <w:szCs w:val="20"/>
          <w:highlight w:val="white"/>
        </w:rPr>
        <w:t>="</w:t>
      </w:r>
      <w:r>
        <w:rPr>
          <w:rFonts w:cs="Arial" w:ascii="Arial" w:hAnsi="Arial"/>
          <w:color w:val="000000"/>
          <w:sz w:val="20"/>
          <w:szCs w:val="20"/>
          <w:highlight w:val="white"/>
        </w:rPr>
        <w:t>en</w:t>
      </w:r>
      <w:r>
        <w:rPr>
          <w:rFonts w:cs="Arial" w:ascii="Arial" w:hAnsi="Arial"/>
          <w:color w:val="0000FF"/>
          <w:sz w:val="20"/>
          <w:szCs w:val="20"/>
          <w:highlight w:val="white"/>
        </w:rPr>
        <w:t>"</w:t>
      </w:r>
      <w:r>
        <w:rPr>
          <w:rFonts w:cs="Arial" w:ascii="Arial" w:hAnsi="Arial"/>
          <w:color w:val="FF0000"/>
          <w:sz w:val="20"/>
          <w:szCs w:val="20"/>
          <w:highlight w:val="white"/>
        </w:rPr>
        <w:t xml:space="preserve"> preferredForLanguage</w:t>
      </w:r>
      <w:r>
        <w:rPr>
          <w:rFonts w:cs="Arial" w:ascii="Arial" w:hAnsi="Arial"/>
          <w:color w:val="0000FF"/>
          <w:sz w:val="20"/>
          <w:szCs w:val="20"/>
          <w:highlight w:val="white"/>
        </w:rPr>
        <w:t>="</w:t>
      </w:r>
      <w:r>
        <w:rPr>
          <w:rFonts w:cs="Arial" w:ascii="Arial" w:hAnsi="Arial"/>
          <w:color w:val="000000"/>
          <w:sz w:val="20"/>
          <w:szCs w:val="20"/>
          <w:highlight w:val="white"/>
        </w:rPr>
        <w:t>true</w:t>
      </w:r>
      <w:r>
        <w:rPr>
          <w:rFonts w:cs="Arial" w:ascii="Arial" w:hAnsi="Arial"/>
          <w:color w:val="0000FF"/>
          <w:sz w:val="20"/>
          <w:szCs w:val="20"/>
          <w:highlight w:val="white"/>
        </w:rPr>
        <w:t>"</w:t>
      </w:r>
      <w:r>
        <w:rPr>
          <w:rFonts w:cs="Arial" w:ascii="Arial" w:hAnsi="Arial"/>
          <w:color w:val="FF0000"/>
          <w:sz w:val="20"/>
          <w:szCs w:val="20"/>
          <w:highlight w:val="white"/>
        </w:rPr>
        <w:t xml:space="preserve"> text</w:t>
      </w:r>
      <w:r>
        <w:rPr>
          <w:rFonts w:cs="Arial" w:ascii="Arial" w:hAnsi="Arial"/>
          <w:color w:val="0000FF"/>
          <w:sz w:val="20"/>
          <w:szCs w:val="20"/>
          <w:highlight w:val="white"/>
        </w:rPr>
        <w:t>="</w:t>
      </w:r>
      <w:r>
        <w:rPr>
          <w:rFonts w:cs="Arial" w:ascii="Arial" w:hAnsi="Arial"/>
          <w:color w:val="000000"/>
          <w:sz w:val="20"/>
          <w:szCs w:val="20"/>
          <w:highlight w:val="white"/>
        </w:rPr>
        <w:t>ConfidentialityByInfoType</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_ConfidentialityByInfoType</w:t>
      </w:r>
      <w:r>
        <w:rPr>
          <w:rFonts w:cs="Arial" w:ascii="Arial" w:hAnsi="Arial"/>
          <w:color w:val="0000FF"/>
          <w:sz w:val="20"/>
          <w:szCs w:val="20"/>
          <w:highlight w:val="white"/>
        </w:rPr>
        <w:t>"</w:t>
      </w:r>
      <w:r>
        <w:rPr>
          <w:rFonts w:cs="Arial" w:ascii="Arial" w:hAnsi="Arial"/>
          <w:color w:val="FF0000"/>
          <w:sz w:val="20"/>
          <w:szCs w:val="20"/>
          <w:highlight w:val="white"/>
        </w:rPr>
        <w:t xml:space="preserve"> status</w:t>
      </w:r>
      <w:r>
        <w:rPr>
          <w:rFonts w:cs="Arial" w:ascii="Arial" w:hAnsi="Arial"/>
          <w:color w:val="0000FF"/>
          <w:sz w:val="20"/>
          <w:szCs w:val="20"/>
          <w:highlight w:val="white"/>
        </w:rPr>
        <w:t>="</w:t>
      </w:r>
      <w:r>
        <w:rPr>
          <w:rFonts w:cs="Arial" w:ascii="Arial" w:hAnsi="Arial"/>
          <w:color w:val="000000"/>
          <w:sz w:val="20"/>
          <w:szCs w:val="20"/>
          <w:highlight w:val="white"/>
        </w:rPr>
        <w:t>active</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ncept</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ncept</w:t>
      </w:r>
      <w:r>
        <w:rPr>
          <w:rFonts w:cs="Arial" w:ascii="Arial" w:hAnsi="Arial"/>
          <w:color w:val="FF0000"/>
          <w:sz w:val="20"/>
          <w:szCs w:val="20"/>
          <w:highlight w:val="white"/>
        </w:rPr>
        <w:t xml:space="preserve"> isSelectable</w:t>
      </w:r>
      <w:r>
        <w:rPr>
          <w:rFonts w:cs="Arial" w:ascii="Arial" w:hAnsi="Arial"/>
          <w:color w:val="0000FF"/>
          <w:sz w:val="20"/>
          <w:szCs w:val="20"/>
          <w:highlight w:val="white"/>
        </w:rPr>
        <w:t>="</w:t>
      </w:r>
      <w:r>
        <w:rPr>
          <w:rFonts w:cs="Arial" w:ascii="Arial" w:hAnsi="Arial"/>
          <w:color w:val="000000"/>
          <w:sz w:val="20"/>
          <w:szCs w:val="20"/>
          <w:highlight w:val="white"/>
        </w:rPr>
        <w:t>false</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annotations</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documenta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defini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text</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p</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b</w:t>
      </w:r>
      <w:r>
        <w:rPr>
          <w:rFonts w:cs="Arial" w:ascii="Arial" w:hAnsi="Arial"/>
          <w:color w:val="0000FF"/>
          <w:sz w:val="20"/>
          <w:szCs w:val="20"/>
          <w:highlight w:val="white"/>
        </w:rPr>
        <w:t>&gt;</w:t>
      </w:r>
      <w:r>
        <w:rPr>
          <w:rFonts w:cs="Arial" w:ascii="Arial" w:hAnsi="Arial"/>
          <w:color w:val="000000"/>
          <w:sz w:val="20"/>
          <w:szCs w:val="20"/>
          <w:highlight w:val="white"/>
        </w:rPr>
        <w:t xml:space="preserve">Description: </w:t>
      </w:r>
      <w:r>
        <w:rPr>
          <w:rFonts w:cs="Arial" w:ascii="Arial" w:hAnsi="Arial"/>
          <w:color w:val="0000FF"/>
          <w:sz w:val="20"/>
          <w:szCs w:val="20"/>
          <w:highlight w:val="white"/>
        </w:rPr>
        <w:t>&lt;/</w:t>
      </w:r>
      <w:r>
        <w:rPr>
          <w:rFonts w:cs="Arial" w:ascii="Arial" w:hAnsi="Arial"/>
          <w:color w:val="800000"/>
          <w:sz w:val="20"/>
          <w:szCs w:val="20"/>
          <w:highlight w:val="white"/>
        </w:rPr>
        <w:t>b</w:t>
      </w:r>
      <w:r>
        <w:rPr>
          <w:rFonts w:cs="Arial" w:ascii="Arial" w:hAnsi="Arial"/>
          <w:color w:val="0000FF"/>
          <w:sz w:val="20"/>
          <w:szCs w:val="20"/>
          <w:highlight w:val="white"/>
        </w:rPr>
        <w:t>&gt;</w:t>
      </w:r>
      <w:r>
        <w:rPr>
          <w:rFonts w:cs="Arial" w:ascii="Arial" w:hAnsi="Arial"/>
          <w:color w:val="000000"/>
          <w:sz w:val="20"/>
          <w:szCs w:val="20"/>
          <w:highlight w:val="white"/>
        </w:rPr>
        <w:t>Modifiers of role based access rights  (multiple allowed)</w:t>
      </w:r>
      <w:r>
        <w:rPr>
          <w:rFonts w:cs="Arial" w:ascii="Arial" w:hAnsi="Arial"/>
          <w:color w:val="0000FF"/>
          <w:sz w:val="20"/>
          <w:szCs w:val="20"/>
          <w:highlight w:val="white"/>
        </w:rPr>
        <w:t>&lt;/</w:t>
      </w:r>
      <w:r>
        <w:rPr>
          <w:rFonts w:cs="Arial" w:ascii="Arial" w:hAnsi="Arial"/>
          <w:color w:val="800000"/>
          <w:sz w:val="20"/>
          <w:szCs w:val="20"/>
          <w:highlight w:val="white"/>
        </w:rPr>
        <w:t>p</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p</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i</w:t>
      </w:r>
      <w:r>
        <w:rPr>
          <w:rFonts w:cs="Arial" w:ascii="Arial" w:hAnsi="Arial"/>
          <w:color w:val="0000FF"/>
          <w:sz w:val="20"/>
          <w:szCs w:val="20"/>
          <w:highlight w:val="white"/>
        </w:rPr>
        <w:t>&gt;</w:t>
      </w:r>
      <w:r>
        <w:rPr>
          <w:rFonts w:cs="Arial" w:ascii="Arial" w:hAnsi="Arial"/>
          <w:color w:val="000000"/>
          <w:sz w:val="20"/>
          <w:szCs w:val="20"/>
          <w:highlight w:val="white"/>
        </w:rPr>
        <w:t>Deprecation Comment:</w:t>
      </w:r>
      <w:r>
        <w:rPr>
          <w:rFonts w:cs="Arial" w:ascii="Arial" w:hAnsi="Arial"/>
          <w:color w:val="0000FF"/>
          <w:sz w:val="20"/>
          <w:szCs w:val="20"/>
          <w:highlight w:val="white"/>
        </w:rPr>
        <w:t>&lt;/</w:t>
      </w:r>
      <w:r>
        <w:rPr>
          <w:rFonts w:cs="Arial" w:ascii="Arial" w:hAnsi="Arial"/>
          <w:color w:val="800000"/>
          <w:sz w:val="20"/>
          <w:szCs w:val="20"/>
          <w:highlight w:val="white"/>
        </w:rPr>
        <w:t>i</w:t>
      </w:r>
      <w:r>
        <w:rPr>
          <w:rFonts w:cs="Arial" w:ascii="Arial" w:hAnsi="Arial"/>
          <w:color w:val="0000FF"/>
          <w:sz w:val="20"/>
          <w:szCs w:val="20"/>
          <w:highlight w:val="white"/>
        </w:rPr>
        <w:t>&gt;</w:t>
      </w:r>
      <w:r>
        <w:rPr>
          <w:rFonts w:cs="Arial" w:ascii="Arial" w:hAnsi="Arial"/>
          <w:color w:val="000000"/>
          <w:sz w:val="20"/>
          <w:szCs w:val="20"/>
          <w:highlight w:val="white"/>
        </w:rPr>
        <w:t>Deprecated due to updated confidentiality codes under ActCode</w:t>
      </w:r>
      <w:r>
        <w:rPr>
          <w:rFonts w:cs="Arial" w:ascii="Arial" w:hAnsi="Arial"/>
          <w:color w:val="0000FF"/>
          <w:sz w:val="20"/>
          <w:szCs w:val="20"/>
          <w:highlight w:val="white"/>
        </w:rPr>
        <w:t>&lt;/</w:t>
      </w:r>
      <w:r>
        <w:rPr>
          <w:rFonts w:cs="Arial" w:ascii="Arial" w:hAnsi="Arial"/>
          <w:color w:val="800000"/>
          <w:sz w:val="20"/>
          <w:szCs w:val="20"/>
          <w:highlight w:val="white"/>
        </w:rPr>
        <w:t>p</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text</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defini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documenta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appInfo</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deprecationInfo</w:t>
      </w:r>
      <w:r>
        <w:rPr>
          <w:rFonts w:cs="Arial" w:ascii="Arial" w:hAnsi="Arial"/>
          <w:color w:val="FF0000"/>
          <w:sz w:val="20"/>
          <w:szCs w:val="20"/>
          <w:highlight w:val="white"/>
        </w:rPr>
        <w:t xml:space="preserve"> deprecationEffectiveVersion</w:t>
      </w:r>
      <w:r>
        <w:rPr>
          <w:rFonts w:cs="Arial" w:ascii="Arial" w:hAnsi="Arial"/>
          <w:color w:val="0000FF"/>
          <w:sz w:val="20"/>
          <w:szCs w:val="20"/>
          <w:highlight w:val="white"/>
        </w:rPr>
        <w:t>="</w:t>
      </w:r>
      <w:r>
        <w:rPr>
          <w:rFonts w:cs="Arial" w:ascii="Arial" w:hAnsi="Arial"/>
          <w:color w:val="000000"/>
          <w:sz w:val="20"/>
          <w:szCs w:val="20"/>
          <w:highlight w:val="white"/>
        </w:rPr>
        <w:t>1126-20111214</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text</w:t>
      </w:r>
      <w:r>
        <w:rPr>
          <w:rFonts w:cs="Arial" w:ascii="Arial" w:hAnsi="Arial"/>
          <w:color w:val="0000FF"/>
          <w:sz w:val="20"/>
          <w:szCs w:val="20"/>
          <w:highlight w:val="white"/>
        </w:rPr>
        <w:t>&gt;</w:t>
      </w:r>
      <w:r>
        <w:rPr>
          <w:rFonts w:cs="Arial" w:ascii="Arial" w:hAnsi="Arial"/>
          <w:color w:val="000000"/>
          <w:sz w:val="20"/>
          <w:szCs w:val="20"/>
          <w:highlight w:val="white"/>
        </w:rPr>
        <w:t>This element was deprecated as of the release indicated.</w:t>
      </w:r>
      <w:r>
        <w:rPr>
          <w:rFonts w:cs="Arial" w:ascii="Arial" w:hAnsi="Arial"/>
          <w:color w:val="0000FF"/>
          <w:sz w:val="20"/>
          <w:szCs w:val="20"/>
          <w:highlight w:val="white"/>
        </w:rPr>
        <w:t>&lt;/</w:t>
      </w:r>
      <w:r>
        <w:rPr>
          <w:rFonts w:cs="Arial" w:ascii="Arial" w:hAnsi="Arial"/>
          <w:color w:val="800000"/>
          <w:sz w:val="20"/>
          <w:szCs w:val="20"/>
          <w:highlight w:val="white"/>
        </w:rPr>
        <w:t>text</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deprecationInfo</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appInfo</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annotations</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conceptProperty</w:t>
      </w:r>
      <w:r>
        <w:rPr>
          <w:rFonts w:cs="Arial" w:ascii="Arial" w:hAnsi="Arial"/>
          <w:color w:val="FF0000"/>
          <w:sz w:val="20"/>
          <w:szCs w:val="20"/>
          <w:highlight w:val="white"/>
        </w:rPr>
        <w:t xml:space="preserve"> name</w:t>
      </w:r>
      <w:r>
        <w:rPr>
          <w:rFonts w:cs="Arial" w:ascii="Arial" w:hAnsi="Arial"/>
          <w:color w:val="0000FF"/>
          <w:sz w:val="20"/>
          <w:szCs w:val="20"/>
          <w:highlight w:val="white"/>
        </w:rPr>
        <w:t>="</w:t>
      </w:r>
      <w:r>
        <w:rPr>
          <w:rFonts w:cs="Arial" w:ascii="Arial" w:hAnsi="Arial"/>
          <w:color w:val="000000"/>
          <w:sz w:val="20"/>
          <w:szCs w:val="20"/>
          <w:highlight w:val="white"/>
        </w:rPr>
        <w:t>internalId</w:t>
      </w:r>
      <w:r>
        <w:rPr>
          <w:rFonts w:cs="Arial" w:ascii="Arial" w:hAnsi="Arial"/>
          <w:color w:val="0000FF"/>
          <w:sz w:val="20"/>
          <w:szCs w:val="20"/>
          <w:highlight w:val="white"/>
        </w:rPr>
        <w:t>"</w:t>
      </w:r>
      <w:r>
        <w:rPr>
          <w:rFonts w:cs="Arial" w:ascii="Arial" w:hAnsi="Arial"/>
          <w:color w:val="FF0000"/>
          <w:sz w:val="20"/>
          <w:szCs w:val="20"/>
          <w:highlight w:val="white"/>
        </w:rPr>
        <w:t xml:space="preserve"> value</w:t>
      </w:r>
      <w:r>
        <w:rPr>
          <w:rFonts w:cs="Arial" w:ascii="Arial" w:hAnsi="Arial"/>
          <w:color w:val="0000FF"/>
          <w:sz w:val="20"/>
          <w:szCs w:val="20"/>
          <w:highlight w:val="white"/>
        </w:rPr>
        <w:t>="</w:t>
      </w:r>
      <w:r>
        <w:rPr>
          <w:rFonts w:cs="Arial" w:ascii="Arial" w:hAnsi="Arial"/>
          <w:color w:val="000000"/>
          <w:sz w:val="20"/>
          <w:szCs w:val="20"/>
          <w:highlight w:val="white"/>
        </w:rPr>
        <w:t>21051</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printName</w:t>
      </w:r>
      <w:r>
        <w:rPr>
          <w:rFonts w:cs="Arial" w:ascii="Arial" w:hAnsi="Arial"/>
          <w:color w:val="FF0000"/>
          <w:sz w:val="20"/>
          <w:szCs w:val="20"/>
          <w:highlight w:val="white"/>
        </w:rPr>
        <w:t xml:space="preserve"> language</w:t>
      </w:r>
      <w:r>
        <w:rPr>
          <w:rFonts w:cs="Arial" w:ascii="Arial" w:hAnsi="Arial"/>
          <w:color w:val="0000FF"/>
          <w:sz w:val="20"/>
          <w:szCs w:val="20"/>
          <w:highlight w:val="white"/>
        </w:rPr>
        <w:t>="</w:t>
      </w:r>
      <w:r>
        <w:rPr>
          <w:rFonts w:cs="Arial" w:ascii="Arial" w:hAnsi="Arial"/>
          <w:color w:val="000000"/>
          <w:sz w:val="20"/>
          <w:szCs w:val="20"/>
          <w:highlight w:val="white"/>
        </w:rPr>
        <w:t>en</w:t>
      </w:r>
      <w:r>
        <w:rPr>
          <w:rFonts w:cs="Arial" w:ascii="Arial" w:hAnsi="Arial"/>
          <w:color w:val="0000FF"/>
          <w:sz w:val="20"/>
          <w:szCs w:val="20"/>
          <w:highlight w:val="white"/>
        </w:rPr>
        <w:t>"</w:t>
      </w:r>
      <w:r>
        <w:rPr>
          <w:rFonts w:cs="Arial" w:ascii="Arial" w:hAnsi="Arial"/>
          <w:color w:val="FF0000"/>
          <w:sz w:val="20"/>
          <w:szCs w:val="20"/>
          <w:highlight w:val="white"/>
        </w:rPr>
        <w:t xml:space="preserve"> preferredForLanguage</w:t>
      </w:r>
      <w:r>
        <w:rPr>
          <w:rFonts w:cs="Arial" w:ascii="Arial" w:hAnsi="Arial"/>
          <w:color w:val="0000FF"/>
          <w:sz w:val="20"/>
          <w:szCs w:val="20"/>
          <w:highlight w:val="white"/>
        </w:rPr>
        <w:t>="</w:t>
      </w:r>
      <w:r>
        <w:rPr>
          <w:rFonts w:cs="Arial" w:ascii="Arial" w:hAnsi="Arial"/>
          <w:color w:val="000000"/>
          <w:sz w:val="20"/>
          <w:szCs w:val="20"/>
          <w:highlight w:val="white"/>
        </w:rPr>
        <w:t>true</w:t>
      </w:r>
      <w:r>
        <w:rPr>
          <w:rFonts w:cs="Arial" w:ascii="Arial" w:hAnsi="Arial"/>
          <w:color w:val="0000FF"/>
          <w:sz w:val="20"/>
          <w:szCs w:val="20"/>
          <w:highlight w:val="white"/>
        </w:rPr>
        <w:t>"</w:t>
      </w:r>
      <w:r>
        <w:rPr>
          <w:rFonts w:cs="Arial" w:ascii="Arial" w:hAnsi="Arial"/>
          <w:color w:val="FF0000"/>
          <w:sz w:val="20"/>
          <w:szCs w:val="20"/>
          <w:highlight w:val="white"/>
        </w:rPr>
        <w:t xml:space="preserve"> text</w:t>
      </w:r>
      <w:r>
        <w:rPr>
          <w:rFonts w:cs="Arial" w:ascii="Arial" w:hAnsi="Arial"/>
          <w:color w:val="0000FF"/>
          <w:sz w:val="20"/>
          <w:szCs w:val="20"/>
          <w:highlight w:val="white"/>
        </w:rPr>
        <w:t>="</w:t>
      </w:r>
      <w:r>
        <w:rPr>
          <w:rFonts w:cs="Arial" w:ascii="Arial" w:hAnsi="Arial"/>
          <w:color w:val="000000"/>
          <w:sz w:val="20"/>
          <w:szCs w:val="20"/>
          <w:highlight w:val="white"/>
        </w:rPr>
        <w:t>ConfidentialityModifiers</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_ConfidentialityModifiers</w:t>
      </w:r>
      <w:r>
        <w:rPr>
          <w:rFonts w:cs="Arial" w:ascii="Arial" w:hAnsi="Arial"/>
          <w:color w:val="0000FF"/>
          <w:sz w:val="20"/>
          <w:szCs w:val="20"/>
          <w:highlight w:val="white"/>
        </w:rPr>
        <w:t>"</w:t>
      </w:r>
      <w:r>
        <w:rPr>
          <w:rFonts w:cs="Arial" w:ascii="Arial" w:hAnsi="Arial"/>
          <w:color w:val="FF0000"/>
          <w:sz w:val="20"/>
          <w:szCs w:val="20"/>
          <w:highlight w:val="white"/>
        </w:rPr>
        <w:t xml:space="preserve"> status</w:t>
      </w:r>
      <w:r>
        <w:rPr>
          <w:rFonts w:cs="Arial" w:ascii="Arial" w:hAnsi="Arial"/>
          <w:color w:val="0000FF"/>
          <w:sz w:val="20"/>
          <w:szCs w:val="20"/>
          <w:highlight w:val="white"/>
        </w:rPr>
        <w:t>="</w:t>
      </w:r>
      <w:r>
        <w:rPr>
          <w:rFonts w:cs="Arial" w:ascii="Arial" w:hAnsi="Arial"/>
          <w:color w:val="000000"/>
          <w:sz w:val="20"/>
          <w:szCs w:val="20"/>
          <w:highlight w:val="white"/>
        </w:rPr>
        <w:t>active</w:t>
      </w:r>
      <w:r>
        <w:rPr>
          <w:rFonts w:cs="Arial" w:ascii="Arial" w:hAnsi="Arial"/>
          <w:color w:val="0000FF"/>
          <w:sz w:val="20"/>
          <w:szCs w:val="20"/>
          <w:highlight w:val="white"/>
        </w:rPr>
        <w:t>"/&gt;</w:t>
      </w:r>
    </w:p>
    <w:p>
      <w:pPr>
        <w:sectPr>
          <w:headerReference w:type="default" r:id="rId4"/>
          <w:headerReference w:type="first" r:id="rId5"/>
          <w:footnotePr>
            <w:numFmt w:val="decimal"/>
          </w:footnotePr>
          <w:type w:val="nextPage"/>
          <w:pgSz w:orient="landscape" w:w="15840" w:h="12240"/>
          <w:pgMar w:left="720" w:right="720" w:gutter="0" w:header="720" w:top="776" w:footer="0" w:bottom="720"/>
          <w:pgNumType w:fmt="decimal"/>
          <w:formProt w:val="false"/>
          <w:titlePg/>
          <w:textDirection w:val="lrTb"/>
          <w:docGrid w:type="default" w:linePitch="360" w:charSpace="0"/>
        </w:sectPr>
        <w:pStyle w:val="Footno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concept</w:t>
      </w:r>
      <w:r>
        <w:rPr>
          <w:rFonts w:cs="Arial" w:ascii="Arial" w:hAnsi="Arial"/>
          <w:color w:val="0000FF"/>
          <w:highlight w:val="white"/>
        </w:rPr>
        <w:t>&gt;</w:t>
      </w:r>
      <w:r>
        <w:rPr>
          <w:rFonts w:cs="Arial" w:ascii="Arial" w:hAnsi="Arial"/>
          <w:szCs w:val="24"/>
        </w:rPr>
        <w:t xml:space="preserve"> </w:t>
      </w:r>
    </w:p>
    <w:p>
      <w:pPr>
        <w:pStyle w:val="Footnote"/>
        <w:rPr>
          <w:rFonts w:ascii="Arial" w:hAnsi="Arial" w:cs="Arial"/>
          <w:szCs w:val="24"/>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Cs w:val="24"/>
        </w:rPr>
      </w:pPr>
      <w:r>
        <w:rPr>
          <w:rFonts w:cs="Arial"/>
          <w:szCs w:val="24"/>
        </w:rPr>
      </w:r>
    </w:p>
    <w:p>
      <w:pPr>
        <w:pStyle w:val="TextBody"/>
        <w:rPr/>
      </w:pPr>
      <w:r>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szCs w:val="22"/>
        </w:rPr>
      </w:pPr>
      <w:r>
        <w:rPr>
          <w:szCs w:val="22"/>
        </w:rPr>
      </w:r>
    </w:p>
    <w:p>
      <w:pPr>
        <w:pStyle w:val="TextBody"/>
        <w:rPr>
          <w:szCs w:val="22"/>
        </w:rPr>
      </w:pPr>
      <w:r>
        <w:rPr>
          <w:szCs w:val="22"/>
        </w:rPr>
        <w:t>HL7 Confidentiality codes are used in multiple HL7 standards (HCS, CDA R2 and R3, CDA Consent Directive, CCDA, BH CCD, and many V.3 messages) as well as in externally developed standards (ONC Query Health, Data Segmentation for Privacy, and IHE XD* Metadata for US.)  Having conflicting and inadequate definitions displayed to implementers and other standards developers needs to be fixed.</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Retire deprecated codes and value set.</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b/>
          <w:b/>
          <w:bCs/>
          <w:sz w:val="22"/>
          <w:u w:val="single"/>
        </w:rPr>
      </w:pPr>
      <w:r>
        <w:rPr>
          <w:b/>
          <w:bCs/>
          <w:sz w:val="22"/>
          <w:u w:val="single"/>
        </w:rPr>
      </w:r>
    </w:p>
    <w:p>
      <w:pPr>
        <w:pStyle w:val="Normal"/>
        <w:rPr>
          <w:rFonts w:ascii="Calibri" w:hAnsi="Calibri" w:cs="Calibri"/>
        </w:rPr>
      </w:pPr>
      <w:r>
        <w:rPr>
          <w:rFonts w:cs="Calibri" w:ascii="Calibri" w:hAnsi="Calibri"/>
        </w:rPr>
        <w:t>Vocabulary WG will implement proposed change.</w:t>
      </w:r>
    </w:p>
    <w:p>
      <w:pPr>
        <w:pStyle w:val="TextBody"/>
        <w:rPr>
          <w:rFonts w:ascii="Calibri" w:hAnsi="Calibri" w:cs="Calibri"/>
          <w:b/>
          <w:b/>
          <w:bCs/>
          <w:sz w:val="22"/>
          <w:u w:val="single"/>
        </w:rPr>
      </w:pPr>
      <w:r>
        <w:rPr>
          <w:rFonts w:cs="Calibri" w:ascii="Calibri" w:hAnsi="Calibri"/>
          <w:b/>
          <w:bCs/>
          <w:sz w:val="22"/>
          <w:u w:val="single"/>
        </w:rPr>
      </w:r>
    </w:p>
    <w:p>
      <w:pPr>
        <w:pStyle w:val="TextBody"/>
        <w:rPr/>
      </w:pPr>
      <w:r>
        <w:rPr>
          <w:b/>
          <w:bCs/>
          <w:sz w:val="22"/>
          <w:u w:val="single"/>
        </w:rPr>
        <w:t>RESOLUTION:</w:t>
      </w:r>
      <w:r>
        <w:rPr/>
        <w:t xml:space="preserve"> </w:t>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6">
        <w:r>
          <w:rPr>
            <w:rStyle w:val="InternetLink"/>
          </w:rPr>
          <w:t>http://wiki.hl7.org/index.php?title=Concept_Domain_Naming_Conventions</w:t>
        </w:r>
      </w:hyperlink>
    </w:p>
    <w:p>
      <w:pPr>
        <w:pStyle w:val="Normal"/>
        <w:rPr/>
      </w:pPr>
      <w:hyperlink r:id="rId7">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8">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9">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i/>
          <w:i/>
          <w:color w:val="FF0000"/>
        </w:rPr>
      </w:pPr>
      <w:r>
        <w:rPr/>
        <w:t xml:space="preserve">Has the proposal, in its final form, been reviewed by the sponsor committee’s vocabulary facilitator (mark N/A if there is no facilitator)? ( </w:t>
      </w: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4_3150683105"/>
      <w:bookmarkStart w:id="18" w:name="__Fieldmark__4_3150683105"/>
      <w:bookmarkEnd w:id="18"/>
      <w:r>
        <w:rPr/>
      </w:r>
      <w:r>
        <w:rPr/>
        <w:fldChar w:fldCharType="end"/>
      </w:r>
      <w:r>
        <w:rPr/>
        <w:t xml:space="preserve"> - Yes; </w:t>
      </w:r>
      <w:r>
        <w:fldChar w:fldCharType="begin">
          <w:ffData>
            <w:name w:val=""/>
            <w:enabled/>
            <w:calcOnExit w:val="0"/>
            <w:checkBox>
              <w:sizeAuto/>
            </w:checkBox>
          </w:ffData>
        </w:fldChar>
      </w:r>
      <w:r>
        <w:rPr/>
        <w:instrText xml:space="preserve"> FORMCHECKBOX </w:instrText>
      </w:r>
      <w:r>
        <w:rPr/>
        <w:fldChar w:fldCharType="separate"/>
      </w:r>
      <w:bookmarkStart w:id="19" w:name="__Fieldmark__5_3150683105"/>
      <w:bookmarkStart w:id="20" w:name="__Fieldmark__5_3150683105"/>
      <w:bookmarkEnd w:id="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6_3150683105"/>
      <w:bookmarkStart w:id="22" w:name="__Fieldmark__6_3150683105"/>
      <w:bookmarkEnd w:id="22"/>
      <w:r>
        <w:rPr/>
      </w:r>
      <w:r>
        <w:rPr/>
        <w:fldChar w:fldCharType="end"/>
      </w:r>
      <w:r>
        <w:rPr/>
        <w:t xml:space="preserve"> - N/A) </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3" w:name="__Fieldmark__7_3150683105"/>
      <w:bookmarkStart w:id="24" w:name="__Fieldmark__7_3150683105"/>
      <w:bookmarkEnd w:id="2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 w:name="__Fieldmark__8_3150683105"/>
      <w:bookmarkStart w:id="26" w:name="__Fieldmark__8_3150683105"/>
      <w:bookmarkEnd w:id="26"/>
      <w:r>
        <w:rPr/>
      </w:r>
      <w:r>
        <w:rPr/>
        <w:fldChar w:fldCharType="end"/>
      </w:r>
      <w:r>
        <w:rPr/>
        <w:t xml:space="preserve">- No; </w:t>
      </w:r>
      <w:r>
        <w:fldChar w:fldCharType="begin">
          <w:ffData>
            <w:name w:val="Check1"/>
            <w:enabled/>
            <w:calcOnExit w:val="0"/>
            <w:checkBox>
              <w:sizeAuto/>
            </w:checkBox>
          </w:ffData>
        </w:fldChar>
      </w:r>
      <w:r>
        <w:rPr/>
        <w:instrText xml:space="preserve"> FORMCHECKBOX </w:instrText>
      </w:r>
      <w:r>
        <w:rPr/>
        <w:fldChar w:fldCharType="separate"/>
      </w:r>
      <w:bookmarkStart w:id="27" w:name="__Fieldmark__9_3150683105"/>
      <w:bookmarkStart w:id="28" w:name="__Fieldmark__9_3150683105"/>
      <w:bookmarkEnd w:id="28"/>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29" w:name="__Fieldmark__10_3150683105"/>
      <w:bookmarkStart w:id="30" w:name="__Fieldmark__10_3150683105"/>
      <w:bookmarkEnd w:id="30"/>
      <w:r>
        <w:rPr/>
      </w:r>
      <w:r>
        <w:rPr/>
        <w:fldChar w:fldCharType="end"/>
      </w:r>
      <w:r>
        <w:rPr/>
        <w:t xml:space="preserve"> - Yes;) </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
            <w:enabled/>
            <w:calcOnExit w:val="0"/>
            <w:checkBox>
              <w:sizeAuto/>
              <w:checked/>
            </w:checkBox>
          </w:ffData>
        </w:fldChar>
      </w:r>
      <w:r>
        <w:rPr/>
        <w:instrText xml:space="preserve"> FORMCHECKBOX </w:instrText>
      </w:r>
      <w:r>
        <w:rPr/>
        <w:fldChar w:fldCharType="separate"/>
      </w:r>
      <w:bookmarkStart w:id="31" w:name="__Fieldmark__11_3150683105"/>
      <w:bookmarkStart w:id="32" w:name="__Fieldmark__11_3150683105"/>
      <w:bookmarkEnd w:id="3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 w:name="__Fieldmark__12_3150683105"/>
      <w:bookmarkStart w:id="34" w:name="__Fieldmark__12_3150683105"/>
      <w:bookmarkEnd w:id="3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 w:name="__Fieldmark__13_3150683105"/>
      <w:bookmarkStart w:id="36" w:name="__Fieldmark__13_3150683105"/>
      <w:bookmarkEnd w:id="36"/>
      <w:r>
        <w:rPr/>
      </w:r>
      <w:r>
        <w:rPr/>
        <w:fldChar w:fldCharType="end"/>
      </w:r>
      <w:r>
        <w:rPr/>
        <w:t xml:space="preserve"> - N/A) </w:t>
      </w:r>
    </w:p>
    <w:p>
      <w:pPr>
        <w:pStyle w:val="Heading2"/>
        <w:rPr/>
      </w:pPr>
      <w:r>
        <w:rPr/>
        <w:t xml:space="preserve">New Concept Domain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7" w:name="__Fieldmark__14_3150683105"/>
      <w:bookmarkStart w:id="38" w:name="__Fieldmark__14_3150683105"/>
      <w:bookmarkEnd w:id="38"/>
      <w:r>
        <w:rPr/>
      </w:r>
      <w:r>
        <w:rPr/>
        <w:fldChar w:fldCharType="end"/>
      </w:r>
      <w:r>
        <w:rPr/>
        <w:t xml:space="preserve"> </w:t>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39" w:name="__Fieldmark__15_3150683105"/>
      <w:bookmarkStart w:id="40" w:name="__Fieldmark__15_3150683105"/>
      <w:bookmarkEnd w:id="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1" w:name="__Fieldmark__16_3150683105"/>
      <w:bookmarkStart w:id="42" w:name="__Fieldmark__16_3150683105"/>
      <w:bookmarkEnd w:id="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3" w:name="__Fieldmark__17_3150683105"/>
      <w:bookmarkStart w:id="44" w:name="__Fieldmark__17_3150683105"/>
      <w:bookmarkEnd w:id="44"/>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5" w:name="__Fieldmark__18_3150683105"/>
      <w:bookmarkStart w:id="46" w:name="__Fieldmark__18_3150683105"/>
      <w:bookmarkEnd w:id="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7" w:name="__Fieldmark__19_3150683105"/>
      <w:bookmarkStart w:id="48" w:name="__Fieldmark__19_3150683105"/>
      <w:bookmarkEnd w:id="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9" w:name="__Fieldmark__20_3150683105"/>
      <w:bookmarkStart w:id="50" w:name="__Fieldmark__20_3150683105"/>
      <w:bookmarkEnd w:id="50"/>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1" w:name="__Fieldmark__21_3150683105"/>
      <w:bookmarkStart w:id="52" w:name="__Fieldmark__21_3150683105"/>
      <w:bookmarkEnd w:id="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22_3150683105"/>
      <w:bookmarkStart w:id="54" w:name="__Fieldmark__22_3150683105"/>
      <w:bookmarkEnd w:id="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5" w:name="__Fieldmark__23_3150683105"/>
      <w:bookmarkStart w:id="56" w:name="__Fieldmark__23_3150683105"/>
      <w:bookmarkEnd w:id="56"/>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7" w:name="__Fieldmark__24_3150683105"/>
      <w:bookmarkStart w:id="58" w:name="__Fieldmark__24_3150683105"/>
      <w:bookmarkEnd w:id="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9" w:name="__Fieldmark__25_3150683105"/>
      <w:bookmarkStart w:id="60" w:name="__Fieldmark__25_3150683105"/>
      <w:bookmarkEnd w:id="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1" w:name="__Fieldmark__26_3150683105"/>
      <w:bookmarkStart w:id="62" w:name="__Fieldmark__26_3150683105"/>
      <w:bookmarkEnd w:id="62"/>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3" w:name="__Fieldmark__27_3150683105"/>
      <w:bookmarkStart w:id="64" w:name="__Fieldmark__27_3150683105"/>
      <w:bookmarkEnd w:id="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5" w:name="__Fieldmark__28_3150683105"/>
      <w:bookmarkStart w:id="66" w:name="__Fieldmark__28_3150683105"/>
      <w:bookmarkEnd w:id="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29_3150683105"/>
      <w:bookmarkStart w:id="68" w:name="__Fieldmark__29_3150683105"/>
      <w:bookmarkEnd w:id="68"/>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69" w:name="__Fieldmark__30_3150683105"/>
      <w:bookmarkStart w:id="70" w:name="__Fieldmark__30_3150683105"/>
      <w:bookmarkEnd w:id="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1" w:name="__Fieldmark__31_3150683105"/>
      <w:bookmarkStart w:id="72" w:name="__Fieldmark__31_3150683105"/>
      <w:bookmarkEnd w:id="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2_3150683105"/>
      <w:bookmarkStart w:id="74" w:name="__Fieldmark__32_3150683105"/>
      <w:bookmarkEnd w:id="74"/>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5" w:name="__Fieldmark__33_3150683105"/>
      <w:bookmarkStart w:id="76" w:name="__Fieldmark__33_3150683105"/>
      <w:bookmarkEnd w:id="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7" w:name="__Fieldmark__34_3150683105"/>
      <w:bookmarkStart w:id="78" w:name="__Fieldmark__34_3150683105"/>
      <w:bookmarkEnd w:id="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9" w:name="__Fieldmark__35_3150683105"/>
      <w:bookmarkStart w:id="80" w:name="__Fieldmark__35_3150683105"/>
      <w:bookmarkEnd w:id="80"/>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1" w:name="__Fieldmark__36_3150683105"/>
      <w:bookmarkStart w:id="82" w:name="__Fieldmark__36_3150683105"/>
      <w:bookmarkEnd w:id="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3" w:name="__Fieldmark__37_3150683105"/>
      <w:bookmarkStart w:id="84" w:name="__Fieldmark__37_3150683105"/>
      <w:bookmarkEnd w:id="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5" w:name="__Fieldmark__38_3150683105"/>
      <w:bookmarkStart w:id="86" w:name="__Fieldmark__38_3150683105"/>
      <w:bookmarkEnd w:id="86"/>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7" w:name="__Fieldmark__39_3150683105"/>
      <w:bookmarkStart w:id="88" w:name="__Fieldmark__39_3150683105"/>
      <w:bookmarkEnd w:id="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9" w:name="__Fieldmark__40_3150683105"/>
      <w:bookmarkStart w:id="90" w:name="__Fieldmark__40_3150683105"/>
      <w:bookmarkEnd w:id="9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1" w:name="__Fieldmark__41_3150683105"/>
      <w:bookmarkStart w:id="92" w:name="__Fieldmark__41_3150683105"/>
      <w:bookmarkEnd w:id="92"/>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93" w:name="__Fieldmark__42_3150683105"/>
      <w:bookmarkStart w:id="94" w:name="__Fieldmark__42_3150683105"/>
      <w:bookmarkEnd w:id="94"/>
      <w:r>
        <w:rPr/>
      </w:r>
      <w:r>
        <w:rPr/>
        <w:fldChar w:fldCharType="end"/>
      </w:r>
      <w:r>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5" w:name="__Fieldmark__43_3150683105"/>
      <w:bookmarkStart w:id="96" w:name="__Fieldmark__43_3150683105"/>
      <w:bookmarkEnd w:id="96"/>
      <w:r>
        <w:rPr/>
      </w:r>
      <w:r>
        <w:rPr/>
        <w:fldChar w:fldCharType="end"/>
      </w:r>
      <w:r>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97" w:name="__Fieldmark__44_3150683105"/>
      <w:bookmarkStart w:id="98" w:name="__Fieldmark__44_3150683105"/>
      <w:bookmarkEnd w:id="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9" w:name="__Fieldmark__45_3150683105"/>
      <w:bookmarkStart w:id="100" w:name="__Fieldmark__45_3150683105"/>
      <w:bookmarkEnd w:id="100"/>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1" w:name="__Fieldmark__46_3150683105"/>
      <w:bookmarkStart w:id="102" w:name="__Fieldmark__46_3150683105"/>
      <w:bookmarkEnd w:id="1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3" w:name="__Fieldmark__47_3150683105"/>
      <w:bookmarkStart w:id="104" w:name="__Fieldmark__47_3150683105"/>
      <w:bookmarkEnd w:id="1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5" w:name="__Fieldmark__48_3150683105"/>
      <w:bookmarkStart w:id="106" w:name="__Fieldmark__48_3150683105"/>
      <w:bookmarkEnd w:id="106"/>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7" w:name="__Fieldmark__49_3150683105"/>
      <w:bookmarkStart w:id="108" w:name="__Fieldmark__49_3150683105"/>
      <w:bookmarkEnd w:id="10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9" w:name="__Fieldmark__50_3150683105"/>
      <w:bookmarkStart w:id="110" w:name="__Fieldmark__50_3150683105"/>
      <w:bookmarkEnd w:id="11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1" w:name="__Fieldmark__51_3150683105"/>
      <w:bookmarkStart w:id="112" w:name="__Fieldmark__51_3150683105"/>
      <w:bookmarkEnd w:id="112"/>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113" w:name="__Fieldmark__52_3150683105"/>
      <w:bookmarkStart w:id="114" w:name="__Fieldmark__52_3150683105"/>
      <w:bookmarkEnd w:id="11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53_3150683105"/>
      <w:bookmarkStart w:id="116" w:name="__Fieldmark__53_3150683105"/>
      <w:bookmarkEnd w:id="11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7" w:name="__Fieldmark__54_3150683105"/>
      <w:bookmarkStart w:id="118" w:name="__Fieldmark__54_3150683105"/>
      <w:bookmarkEnd w:id="118"/>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19" w:name="__Fieldmark__55_3150683105"/>
      <w:bookmarkStart w:id="120" w:name="__Fieldmark__55_3150683105"/>
      <w:bookmarkEnd w:id="1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56_3150683105"/>
      <w:bookmarkStart w:id="122" w:name="__Fieldmark__56_3150683105"/>
      <w:bookmarkEnd w:id="1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57_3150683105"/>
      <w:bookmarkStart w:id="124" w:name="__Fieldmark__57_3150683105"/>
      <w:bookmarkEnd w:id="124"/>
      <w:r>
        <w:rPr/>
      </w:r>
      <w:r>
        <w:rPr/>
        <w:fldChar w:fldCharType="end"/>
      </w:r>
      <w:r>
        <w:rPr/>
        <w:t xml:space="preserve"> - N/A)</w:t>
      </w:r>
    </w:p>
    <w:p>
      <w:pPr>
        <w:pStyle w:val="Heading2"/>
        <w:rPr>
          <w:i/>
          <w:i/>
        </w:rPr>
      </w:pPr>
      <w:r>
        <w:rPr/>
        <w:t xml:space="preserve">New/Revised Code System </w:t>
      </w:r>
      <w:r>
        <w:rPr>
          <w:sz w:val="20"/>
        </w:rPr>
        <w:t>(</w:t>
      </w:r>
      <w:r>
        <w:fldChar w:fldCharType="begin">
          <w:ffData>
            <w:name w:val="Check1"/>
            <w:enabled/>
            <w:calcOnExit w:val="0"/>
            <w:checkBox>
              <w:sizeAuto/>
            </w:checkBox>
          </w:ffData>
        </w:fldChar>
      </w:r>
      <w:r>
        <w:rPr/>
        <w:instrText xml:space="preserve"> FORMCHECKBOX </w:instrText>
      </w:r>
      <w:r>
        <w:rPr/>
        <w:fldChar w:fldCharType="separate"/>
      </w:r>
      <w:bookmarkStart w:id="125" w:name="__Fieldmark__58_3150683105"/>
      <w:bookmarkStart w:id="126" w:name="__Fieldmark__58_3150683105"/>
      <w:bookmarkEnd w:id="126"/>
      <w:r>
        <w:rPr/>
      </w:r>
      <w:r>
        <w:rPr/>
        <w:fldChar w:fldCharType="end"/>
      </w:r>
      <w:r>
        <w:rPr>
          <w:sz w:val="18"/>
        </w:rPr>
        <w:t>- N/A</w:t>
      </w:r>
      <w:r>
        <w:rPr>
          <w:sz w:val="20"/>
        </w:rPr>
        <w:t xml:space="preserve">)  </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7" w:name="__Fieldmark__59_3150683105"/>
      <w:bookmarkStart w:id="128" w:name="__Fieldmark__59_3150683105"/>
      <w:bookmarkEnd w:id="12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9" w:name="__Fieldmark__60_3150683105"/>
      <w:bookmarkStart w:id="130" w:name="__Fieldmark__60_3150683105"/>
      <w:bookmarkEnd w:id="130"/>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31" w:name="__Fieldmark__61_3150683105"/>
      <w:bookmarkStart w:id="132" w:name="__Fieldmark__61_3150683105"/>
      <w:bookmarkEnd w:id="132"/>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3" w:name="__Fieldmark__62_3150683105"/>
      <w:bookmarkStart w:id="134" w:name="__Fieldmark__62_3150683105"/>
      <w:bookmarkEnd w:id="1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5" w:name="__Fieldmark__63_3150683105"/>
      <w:bookmarkStart w:id="136" w:name="__Fieldmark__63_3150683105"/>
      <w:bookmarkEnd w:id="136"/>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37" w:name="__Fieldmark__64_3150683105"/>
      <w:bookmarkStart w:id="138" w:name="__Fieldmark__64_3150683105"/>
      <w:bookmarkEnd w:id="138"/>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39" w:name="__Fieldmark__65_3150683105"/>
      <w:bookmarkStart w:id="140" w:name="__Fieldmark__65_3150683105"/>
      <w:bookmarkEnd w:id="1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1" w:name="__Fieldmark__66_3150683105"/>
      <w:bookmarkStart w:id="142" w:name="__Fieldmark__66_3150683105"/>
      <w:bookmarkEnd w:id="1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3" w:name="__Fieldmark__67_3150683105"/>
      <w:bookmarkStart w:id="144" w:name="__Fieldmark__67_3150683105"/>
      <w:bookmarkEnd w:id="144"/>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5" w:name="__Fieldmark__68_3150683105"/>
      <w:bookmarkStart w:id="146" w:name="__Fieldmark__68_3150683105"/>
      <w:bookmarkEnd w:id="1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7" w:name="__Fieldmark__69_3150683105"/>
      <w:bookmarkStart w:id="148" w:name="__Fieldmark__69_3150683105"/>
      <w:bookmarkEnd w:id="1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9" w:name="__Fieldmark__70_3150683105"/>
      <w:bookmarkStart w:id="150" w:name="__Fieldmark__70_3150683105"/>
      <w:bookmarkEnd w:id="150"/>
      <w:r>
        <w:rPr/>
      </w:r>
      <w:r>
        <w:rPr/>
        <w:fldChar w:fldCharType="end"/>
      </w:r>
      <w:r>
        <w:rPr/>
        <w:t xml:space="preserve">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1" w:name="__Fieldmark__71_3150683105"/>
      <w:bookmarkStart w:id="152" w:name="__Fieldmark__71_3150683105"/>
      <w:bookmarkEnd w:id="1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3" w:name="__Fieldmark__72_3150683105"/>
      <w:bookmarkStart w:id="154" w:name="__Fieldmark__72_3150683105"/>
      <w:bookmarkEnd w:id="154"/>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55" w:name="__Fieldmark__73_3150683105"/>
      <w:bookmarkStart w:id="156" w:name="__Fieldmark__73_3150683105"/>
      <w:bookmarkEnd w:id="156"/>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7" w:name="__Fieldmark__74_3150683105"/>
      <w:bookmarkStart w:id="158" w:name="__Fieldmark__74_3150683105"/>
      <w:bookmarkEnd w:id="1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9" w:name="__Fieldmark__75_3150683105"/>
      <w:bookmarkStart w:id="160" w:name="__Fieldmark__75_3150683105"/>
      <w:bookmarkEnd w:id="160"/>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61" w:name="__Fieldmark__76_3150683105"/>
      <w:bookmarkStart w:id="162" w:name="__Fieldmark__76_3150683105"/>
      <w:bookmarkEnd w:id="162"/>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3" w:name="__Fieldmark__77_3150683105"/>
      <w:bookmarkStart w:id="164" w:name="__Fieldmark__77_3150683105"/>
      <w:bookmarkEnd w:id="1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5" w:name="__Fieldmark__78_3150683105"/>
      <w:bookmarkStart w:id="166" w:name="__Fieldmark__78_3150683105"/>
      <w:bookmarkEnd w:id="1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7" w:name="__Fieldmark__79_3150683105"/>
      <w:bookmarkStart w:id="168" w:name="__Fieldmark__79_3150683105"/>
      <w:bookmarkEnd w:id="168"/>
      <w:r>
        <w:rPr/>
      </w:r>
      <w:r>
        <w:rPr/>
        <w:fldChar w:fldCharType="end"/>
      </w:r>
      <w:r>
        <w:rPr/>
        <w:t>-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69" w:name="__Fieldmark__80_3150683105"/>
      <w:bookmarkStart w:id="170" w:name="__Fieldmark__80_3150683105"/>
      <w:bookmarkEnd w:id="1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1" w:name="__Fieldmark__81_3150683105"/>
      <w:bookmarkStart w:id="172" w:name="__Fieldmark__81_3150683105"/>
      <w:bookmarkEnd w:id="172"/>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73" w:name="__Fieldmark__82_3150683105"/>
      <w:bookmarkStart w:id="174" w:name="__Fieldmark__82_3150683105"/>
      <w:bookmarkEnd w:id="174"/>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5" w:name="__Fieldmark__83_3150683105"/>
      <w:bookmarkStart w:id="176" w:name="__Fieldmark__83_3150683105"/>
      <w:bookmarkEnd w:id="1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7" w:name="__Fieldmark__84_3150683105"/>
      <w:bookmarkStart w:id="178" w:name="__Fieldmark__84_3150683105"/>
      <w:bookmarkEnd w:id="1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9" w:name="__Fieldmark__85_3150683105"/>
      <w:bookmarkStart w:id="180" w:name="__Fieldmark__85_3150683105"/>
      <w:bookmarkEnd w:id="180"/>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1" w:name="__Fieldmark__86_3150683105"/>
      <w:bookmarkStart w:id="182" w:name="__Fieldmark__86_3150683105"/>
      <w:bookmarkEnd w:id="1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3" w:name="__Fieldmark__87_3150683105"/>
      <w:bookmarkStart w:id="184" w:name="__Fieldmark__87_3150683105"/>
      <w:bookmarkEnd w:id="1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5" w:name="__Fieldmark__88_3150683105"/>
      <w:bookmarkStart w:id="186" w:name="__Fieldmark__88_3150683105"/>
      <w:bookmarkEnd w:id="186"/>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187" w:name="__Fieldmark__89_3150683105"/>
      <w:bookmarkStart w:id="188" w:name="__Fieldmark__89_3150683105"/>
      <w:bookmarkEnd w:id="188"/>
      <w:r>
        <w:rPr/>
      </w:r>
      <w:r>
        <w:rPr/>
        <w:fldChar w:fldCharType="end"/>
      </w:r>
      <w:r>
        <w:rPr/>
        <w:t xml:space="preserve"> </w:t>
      </w:r>
      <w:r>
        <w:rPr>
          <w:sz w:val="18"/>
        </w:rPr>
        <w:t>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89" w:name="__Fieldmark__90_3150683105"/>
      <w:bookmarkStart w:id="190" w:name="__Fieldmark__90_3150683105"/>
      <w:bookmarkEnd w:id="1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1" w:name="__Fieldmark__91_3150683105"/>
      <w:bookmarkStart w:id="192" w:name="__Fieldmark__91_3150683105"/>
      <w:bookmarkEnd w:id="1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3" w:name="__Fieldmark__92_3150683105"/>
      <w:bookmarkStart w:id="194" w:name="__Fieldmark__92_3150683105"/>
      <w:bookmarkEnd w:id="194"/>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5" w:name="__Fieldmark__93_3150683105"/>
      <w:bookmarkStart w:id="196" w:name="__Fieldmark__93_3150683105"/>
      <w:bookmarkEnd w:id="1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7" w:name="__Fieldmark__94_3150683105"/>
      <w:bookmarkStart w:id="198" w:name="__Fieldmark__94_3150683105"/>
      <w:bookmarkEnd w:id="1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9" w:name="__Fieldmark__95_3150683105"/>
      <w:bookmarkStart w:id="200" w:name="__Fieldmark__95_3150683105"/>
      <w:bookmarkEnd w:id="200"/>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1" w:name="__Fieldmark__96_3150683105"/>
      <w:bookmarkStart w:id="202" w:name="__Fieldmark__96_3150683105"/>
      <w:bookmarkEnd w:id="2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3" w:name="__Fieldmark__97_3150683105"/>
      <w:bookmarkStart w:id="204" w:name="__Fieldmark__97_3150683105"/>
      <w:bookmarkEnd w:id="2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5" w:name="__Fieldmark__98_3150683105"/>
      <w:bookmarkStart w:id="206" w:name="__Fieldmark__98_3150683105"/>
      <w:bookmarkEnd w:id="206"/>
      <w:r>
        <w:rPr/>
      </w:r>
      <w:r>
        <w:rPr/>
        <w:fldChar w:fldCharType="end"/>
      </w:r>
      <w:r>
        <w:rPr/>
        <w:t xml:space="preserve"> - N/A)</w:t>
      </w:r>
    </w:p>
    <w:p>
      <w:pPr>
        <w:pStyle w:val="Heading2"/>
        <w:rPr/>
      </w:pPr>
      <w:r>
        <w:rPr/>
        <w:t xml:space="preserve">Added or Revised Code in Code System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207" w:name="__Fieldmark__99_3150683105"/>
      <w:bookmarkStart w:id="208" w:name="__Fieldmark__99_3150683105"/>
      <w:bookmarkEnd w:id="208"/>
      <w:r>
        <w:rPr/>
      </w:r>
      <w:r>
        <w:rPr/>
        <w:fldChar w:fldCharType="end"/>
      </w:r>
      <w:r>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09" w:name="__Fieldmark__100_3150683105"/>
      <w:bookmarkStart w:id="210" w:name="__Fieldmark__100_3150683105"/>
      <w:bookmarkEnd w:id="21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1" w:name="__Fieldmark__101_3150683105"/>
      <w:bookmarkStart w:id="212" w:name="__Fieldmark__101_3150683105"/>
      <w:bookmarkEnd w:id="21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3" w:name="__Fieldmark__102_3150683105"/>
      <w:bookmarkStart w:id="214" w:name="__Fieldmark__102_3150683105"/>
      <w:bookmarkEnd w:id="214"/>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5" w:name="__Fieldmark__103_3150683105"/>
      <w:bookmarkStart w:id="216" w:name="__Fieldmark__103_3150683105"/>
      <w:bookmarkEnd w:id="21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7" w:name="__Fieldmark__104_3150683105"/>
      <w:bookmarkStart w:id="218" w:name="__Fieldmark__104_3150683105"/>
      <w:bookmarkEnd w:id="21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9" w:name="__Fieldmark__105_3150683105"/>
      <w:bookmarkStart w:id="220" w:name="__Fieldmark__105_3150683105"/>
      <w:bookmarkEnd w:id="220"/>
      <w:r>
        <w:rPr/>
      </w:r>
      <w:r>
        <w:rPr/>
        <w:fldChar w:fldCharType="end"/>
      </w:r>
      <w:r>
        <w:rPr/>
        <w:t>- N/A)</w:t>
      </w:r>
    </w:p>
    <w:p>
      <w:pPr>
        <w:pStyle w:val="ListParagraph"/>
        <w:numPr>
          <w:ilvl w:val="0"/>
          <w:numId w:val="2"/>
        </w:numPr>
        <w:rPr/>
      </w:pPr>
      <w:r>
        <w:rPr/>
        <w:t xml:space="preserve">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1" w:name="__Fieldmark__106_3150683105"/>
      <w:bookmarkStart w:id="222" w:name="__Fieldmark__106_3150683105"/>
      <w:bookmarkEnd w:id="222"/>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23" w:name="__Fieldmark__107_3150683105"/>
      <w:bookmarkStart w:id="224" w:name="__Fieldmark__107_3150683105"/>
      <w:bookmarkEnd w:id="22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5" w:name="__Fieldmark__108_3150683105"/>
      <w:bookmarkStart w:id="226" w:name="__Fieldmark__108_3150683105"/>
      <w:bookmarkEnd w:id="226"/>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Box>
          </w:ffData>
        </w:fldChar>
      </w:r>
      <w:r>
        <w:rPr/>
        <w:instrText xml:space="preserve"> FORMCHECKBOX </w:instrText>
      </w:r>
      <w:r>
        <w:rPr/>
        <w:fldChar w:fldCharType="separate"/>
      </w:r>
      <w:bookmarkStart w:id="227" w:name="__Fieldmark__109_3150683105"/>
      <w:bookmarkStart w:id="228" w:name="__Fieldmark__109_3150683105"/>
      <w:bookmarkEnd w:id="22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9" w:name="__Fieldmark__110_3150683105"/>
      <w:bookmarkStart w:id="230" w:name="__Fieldmark__110_3150683105"/>
      <w:bookmarkEnd w:id="230"/>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31" w:name="__Fieldmark__111_3150683105"/>
      <w:bookmarkStart w:id="232" w:name="__Fieldmark__111_3150683105"/>
      <w:bookmarkEnd w:id="232"/>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3" w:name="__Fieldmark__112_3150683105"/>
      <w:bookmarkStart w:id="234" w:name="__Fieldmark__112_3150683105"/>
      <w:bookmarkEnd w:id="2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5" w:name="__Fieldmark__113_3150683105"/>
      <w:bookmarkStart w:id="236" w:name="__Fieldmark__113_3150683105"/>
      <w:bookmarkEnd w:id="2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7" w:name="__Fieldmark__114_3150683105"/>
      <w:bookmarkStart w:id="238" w:name="__Fieldmark__114_3150683105"/>
      <w:bookmarkEnd w:id="238"/>
      <w:r>
        <w:rPr/>
      </w:r>
      <w:r>
        <w:rPr/>
        <w:fldChar w:fldCharType="end"/>
      </w:r>
      <w:r>
        <w:rPr/>
        <w:t xml:space="preserve">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39" w:name="OLE_LINK2"/>
      <w:bookmarkStart w:id="240" w:name="OLE_LINK1"/>
      <w:r>
        <w:rPr/>
        <w:t xml:space="preserve">Act </w:t>
      </w:r>
      <w:bookmarkEnd w:id="239"/>
      <w:bookmarkEnd w:id="240"/>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1" w:name="__Fieldmark__115_3150683105"/>
      <w:bookmarkStart w:id="242" w:name="__Fieldmark__115_3150683105"/>
      <w:bookmarkEnd w:id="2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3" w:name="__Fieldmark__116_3150683105"/>
      <w:bookmarkStart w:id="244" w:name="__Fieldmark__116_3150683105"/>
      <w:bookmarkEnd w:id="2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5" w:name="__Fieldmark__117_3150683105"/>
      <w:bookmarkStart w:id="246" w:name="__Fieldmark__117_3150683105"/>
      <w:bookmarkEnd w:id="246"/>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47" w:name="__Fieldmark__118_3150683105"/>
      <w:bookmarkStart w:id="248" w:name="__Fieldmark__118_3150683105"/>
      <w:bookmarkEnd w:id="2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9" w:name="__Fieldmark__119_3150683105"/>
      <w:bookmarkStart w:id="250" w:name="__Fieldmark__119_3150683105"/>
      <w:bookmarkEnd w:id="2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1" w:name="__Fieldmark__120_3150683105"/>
      <w:bookmarkStart w:id="252" w:name="__Fieldmark__120_3150683105"/>
      <w:bookmarkEnd w:id="252"/>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3" w:name="__Fieldmark__121_3150683105"/>
      <w:bookmarkStart w:id="254" w:name="__Fieldmark__121_3150683105"/>
      <w:bookmarkEnd w:id="2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5" w:name="__Fieldmark__122_3150683105"/>
      <w:bookmarkStart w:id="256" w:name="__Fieldmark__122_3150683105"/>
      <w:bookmarkEnd w:id="2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7" w:name="__Fieldmark__123_3150683105"/>
      <w:bookmarkStart w:id="258" w:name="__Fieldmark__123_3150683105"/>
      <w:bookmarkEnd w:id="258"/>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259" w:name="__Fieldmark__124_3150683105"/>
      <w:bookmarkStart w:id="260" w:name="__Fieldmark__124_3150683105"/>
      <w:bookmarkEnd w:id="260"/>
      <w:r>
        <w:rPr/>
      </w:r>
      <w:r>
        <w:rPr/>
        <w:fldChar w:fldCharType="end"/>
      </w:r>
      <w:r>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1" w:name="__Fieldmark__125_3150683105"/>
      <w:bookmarkStart w:id="262" w:name="__Fieldmark__125_3150683105"/>
      <w:bookmarkEnd w:id="26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3" w:name="__Fieldmark__126_3150683105"/>
      <w:bookmarkStart w:id="264" w:name="__Fieldmark__126_3150683105"/>
      <w:bookmarkEnd w:id="26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5" w:name="__Fieldmark__127_3150683105"/>
      <w:bookmarkStart w:id="266" w:name="__Fieldmark__127_3150683105"/>
      <w:bookmarkEnd w:id="266"/>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7" w:name="__Fieldmark__128_3150683105"/>
      <w:bookmarkStart w:id="268" w:name="__Fieldmark__128_3150683105"/>
      <w:bookmarkEnd w:id="26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9" w:name="__Fieldmark__129_3150683105"/>
      <w:bookmarkStart w:id="270" w:name="__Fieldmark__129_3150683105"/>
      <w:bookmarkEnd w:id="27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1" w:name="__Fieldmark__130_3150683105"/>
      <w:bookmarkStart w:id="272" w:name="__Fieldmark__130_3150683105"/>
      <w:bookmarkEnd w:id="272"/>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3" w:name="__Fieldmark__131_3150683105"/>
      <w:bookmarkStart w:id="274" w:name="__Fieldmark__131_3150683105"/>
      <w:bookmarkEnd w:id="27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5" w:name="__Fieldmark__132_3150683105"/>
      <w:bookmarkStart w:id="276" w:name="__Fieldmark__132_3150683105"/>
      <w:bookmarkEnd w:id="27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7" w:name="__Fieldmark__133_3150683105"/>
      <w:bookmarkStart w:id="278" w:name="__Fieldmark__133_3150683105"/>
      <w:bookmarkEnd w:id="278"/>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10">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79" w:name="__Fieldmark__134_3150683105"/>
      <w:bookmarkStart w:id="280" w:name="__Fieldmark__134_3150683105"/>
      <w:bookmarkEnd w:id="28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1" w:name="__Fieldmark__135_3150683105"/>
      <w:bookmarkStart w:id="282" w:name="__Fieldmark__135_3150683105"/>
      <w:bookmarkEnd w:id="28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3" w:name="__Fieldmark__136_3150683105"/>
      <w:bookmarkStart w:id="284" w:name="__Fieldmark__136_3150683105"/>
      <w:bookmarkEnd w:id="284"/>
      <w:r>
        <w:rPr/>
      </w:r>
      <w:r>
        <w:rPr/>
        <w:fldChar w:fldCharType="end"/>
      </w:r>
      <w:r>
        <w:rPr/>
        <w:t xml:space="preserve"> - N/A)</w:t>
      </w:r>
    </w:p>
    <w:p>
      <w:pPr>
        <w:pStyle w:val="Heading2"/>
        <w:rPr/>
      </w:pPr>
      <w:r>
        <w:rPr/>
        <w:t xml:space="preserve">New or Modified Value Sets </w:t>
      </w:r>
      <w:r>
        <w:rPr>
          <w:sz w:val="20"/>
        </w:rPr>
        <w:t>(</w:t>
      </w:r>
      <w:r>
        <w:rPr/>
        <w:t>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85" w:name="__Fieldmark__137_3150683105"/>
      <w:bookmarkStart w:id="286" w:name="__Fieldmark__137_3150683105"/>
      <w:bookmarkEnd w:id="28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7" w:name="__Fieldmark__138_3150683105"/>
      <w:bookmarkStart w:id="288" w:name="__Fieldmark__138_3150683105"/>
      <w:bookmarkEnd w:id="288"/>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89" w:name="__Fieldmark__139_3150683105"/>
      <w:bookmarkStart w:id="290" w:name="__Fieldmark__139_3150683105"/>
      <w:bookmarkEnd w:id="290"/>
      <w:r>
        <w:rPr/>
      </w:r>
      <w:r>
        <w:rPr/>
        <w:fldChar w:fldCharType="end"/>
      </w:r>
      <w:r>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
            <w:enabled/>
            <w:calcOnExit w:val="0"/>
            <w:checkBox>
              <w:sizeAuto/>
              <w:checked/>
            </w:checkBox>
          </w:ffData>
        </w:fldChar>
      </w:r>
      <w:r>
        <w:rPr/>
        <w:instrText xml:space="preserve"> FORMCHECKBOX </w:instrText>
      </w:r>
      <w:r>
        <w:rPr/>
        <w:fldChar w:fldCharType="separate"/>
      </w:r>
      <w:bookmarkStart w:id="291" w:name="__Fieldmark__140_3150683105"/>
      <w:bookmarkStart w:id="292" w:name="__Fieldmark__140_3150683105"/>
      <w:bookmarkEnd w:id="29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3" w:name="__Fieldmark__141_3150683105"/>
      <w:bookmarkStart w:id="294" w:name="__Fieldmark__141_3150683105"/>
      <w:bookmarkEnd w:id="294"/>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295" w:name="__Fieldmark__142_3150683105"/>
      <w:bookmarkStart w:id="296" w:name="__Fieldmark__142_3150683105"/>
      <w:bookmarkEnd w:id="296"/>
      <w:r>
        <w:rPr/>
      </w:r>
      <w:r>
        <w:rPr/>
        <w:fldChar w:fldCharType="end"/>
      </w:r>
      <w:r>
        <w:rPr/>
        <w:t xml:space="preserve">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7" w:name="__Fieldmark__143_3150683105"/>
      <w:bookmarkStart w:id="298" w:name="__Fieldmark__143_3150683105"/>
      <w:bookmarkEnd w:id="2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9" w:name="__Fieldmark__144_3150683105"/>
      <w:bookmarkStart w:id="300" w:name="__Fieldmark__144_3150683105"/>
      <w:bookmarkEnd w:id="300"/>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301" w:name="__Fieldmark__145_3150683105"/>
      <w:bookmarkStart w:id="302" w:name="__Fieldmark__145_3150683105"/>
      <w:bookmarkEnd w:id="302"/>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3" w:name="__Fieldmark__146_3150683105"/>
      <w:bookmarkStart w:id="304" w:name="__Fieldmark__146_3150683105"/>
      <w:bookmarkEnd w:id="3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5" w:name="__Fieldmark__147_3150683105"/>
      <w:bookmarkStart w:id="306" w:name="__Fieldmark__147_3150683105"/>
      <w:bookmarkEnd w:id="306"/>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307" w:name="__Fieldmark__148_3150683105"/>
      <w:bookmarkStart w:id="308" w:name="__Fieldmark__148_3150683105"/>
      <w:bookmarkEnd w:id="308"/>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9" w:name="__Fieldmark__149_3150683105"/>
      <w:bookmarkStart w:id="310" w:name="__Fieldmark__149_3150683105"/>
      <w:bookmarkEnd w:id="310"/>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311" w:name="__Fieldmark__150_3150683105"/>
      <w:bookmarkStart w:id="312" w:name="__Fieldmark__150_3150683105"/>
      <w:bookmarkEnd w:id="31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3" w:name="__Fieldmark__151_3150683105"/>
      <w:bookmarkStart w:id="314" w:name="__Fieldmark__151_3150683105"/>
      <w:bookmarkEnd w:id="314"/>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5" w:name="__Fieldmark__152_3150683105"/>
      <w:bookmarkStart w:id="316" w:name="__Fieldmark__152_3150683105"/>
      <w:bookmarkEnd w:id="31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7" w:name="__Fieldmark__153_3150683105"/>
      <w:bookmarkStart w:id="318" w:name="__Fieldmark__153_3150683105"/>
      <w:bookmarkEnd w:id="31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9" w:name="__Fieldmark__154_3150683105"/>
      <w:bookmarkStart w:id="320" w:name="__Fieldmark__154_3150683105"/>
      <w:bookmarkEnd w:id="320"/>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21" w:name="__Fieldmark__155_3150683105"/>
      <w:bookmarkStart w:id="322" w:name="__Fieldmark__155_3150683105"/>
      <w:bookmarkEnd w:id="322"/>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323" w:name="__Fieldmark__156_3150683105"/>
      <w:bookmarkStart w:id="324" w:name="__Fieldmark__156_3150683105"/>
      <w:bookmarkEnd w:id="324"/>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325" w:name="__Fieldmark__157_3150683105"/>
      <w:bookmarkStart w:id="326" w:name="__Fieldmark__157_3150683105"/>
      <w:bookmarkEnd w:id="326"/>
      <w:r>
        <w:rPr/>
      </w:r>
      <w:r>
        <w:rPr/>
        <w:fldChar w:fldCharType="end"/>
      </w:r>
      <w:r>
        <w:rPr/>
        <w:t xml:space="preserve">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7" w:name="__Fieldmark__158_3150683105"/>
      <w:bookmarkStart w:id="328" w:name="__Fieldmark__158_3150683105"/>
      <w:bookmarkEnd w:id="32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9" w:name="__Fieldmark__159_3150683105"/>
      <w:bookmarkStart w:id="330" w:name="__Fieldmark__159_3150683105"/>
      <w:bookmarkEnd w:id="33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1" w:name="__Fieldmark__160_3150683105"/>
      <w:bookmarkStart w:id="332" w:name="__Fieldmark__160_3150683105"/>
      <w:bookmarkEnd w:id="332"/>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3" w:name="__Fieldmark__161_3150683105"/>
      <w:bookmarkStart w:id="334" w:name="__Fieldmark__161_3150683105"/>
      <w:bookmarkEnd w:id="3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5" w:name="__Fieldmark__162_3150683105"/>
      <w:bookmarkStart w:id="336" w:name="__Fieldmark__162_3150683105"/>
      <w:bookmarkEnd w:id="3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7" w:name="__Fieldmark__163_3150683105"/>
      <w:bookmarkStart w:id="338" w:name="__Fieldmark__163_3150683105"/>
      <w:bookmarkEnd w:id="338"/>
      <w:r>
        <w:rPr/>
      </w:r>
      <w:r>
        <w:rPr/>
        <w:fldChar w:fldCharType="end"/>
      </w:r>
      <w:r>
        <w:rPr/>
        <w:t>N/A)</w:t>
      </w:r>
    </w:p>
    <w:p>
      <w:pPr>
        <w:pStyle w:val="Heading2"/>
        <w:rPr/>
      </w:pPr>
      <w:r>
        <w:rPr/>
        <w:t xml:space="preserve">New Binding Realms </w:t>
      </w:r>
      <w:r>
        <w:fldChar w:fldCharType="begin">
          <w:ffData>
            <w:name w:val=""/>
            <w:enabled/>
            <w:calcOnExit w:val="0"/>
            <w:checkBox>
              <w:sizeAuto/>
              <w:checked/>
            </w:checkBox>
          </w:ffData>
        </w:fldChar>
      </w:r>
      <w:r>
        <w:rPr/>
        <w:instrText xml:space="preserve"> FORMCHECKBOX </w:instrText>
      </w:r>
      <w:r>
        <w:rPr/>
        <w:fldChar w:fldCharType="separate"/>
      </w:r>
      <w:bookmarkStart w:id="339" w:name="__Fieldmark__164_3150683105"/>
      <w:bookmarkStart w:id="340" w:name="__Fieldmark__164_3150683105"/>
      <w:bookmarkEnd w:id="340"/>
      <w:r>
        <w:rPr/>
      </w:r>
      <w:r>
        <w:rPr/>
        <w:fldChar w:fldCharType="end"/>
      </w:r>
      <w:r>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41" w:name="__Fieldmark__165_3150683105"/>
      <w:bookmarkStart w:id="342" w:name="__Fieldmark__165_3150683105"/>
      <w:bookmarkEnd w:id="3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3" w:name="__Fieldmark__166_3150683105"/>
      <w:bookmarkStart w:id="344" w:name="__Fieldmark__166_3150683105"/>
      <w:bookmarkEnd w:id="3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5" w:name="__Fieldmark__167_3150683105"/>
      <w:bookmarkStart w:id="346" w:name="__Fieldmark__167_3150683105"/>
      <w:bookmarkEnd w:id="346"/>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7" w:name="__Fieldmark__168_3150683105"/>
      <w:bookmarkStart w:id="348" w:name="__Fieldmark__168_3150683105"/>
      <w:bookmarkEnd w:id="3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9" w:name="__Fieldmark__169_3150683105"/>
      <w:bookmarkStart w:id="350" w:name="__Fieldmark__169_3150683105"/>
      <w:bookmarkEnd w:id="3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1" w:name="__Fieldmark__170_3150683105"/>
      <w:bookmarkStart w:id="352" w:name="__Fieldmark__170_3150683105"/>
      <w:bookmarkEnd w:id="352"/>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3" w:name="__Fieldmark__171_3150683105"/>
      <w:bookmarkStart w:id="354" w:name="__Fieldmark__171_3150683105"/>
      <w:bookmarkEnd w:id="3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5" w:name="__Fieldmark__172_3150683105"/>
      <w:bookmarkStart w:id="356" w:name="__Fieldmark__172_3150683105"/>
      <w:bookmarkEnd w:id="3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7" w:name="__Fieldmark__173_3150683105"/>
      <w:bookmarkStart w:id="358" w:name="__Fieldmark__173_3150683105"/>
      <w:bookmarkEnd w:id="358"/>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9" w:name="__Fieldmark__174_3150683105"/>
      <w:bookmarkStart w:id="360" w:name="__Fieldmark__174_3150683105"/>
      <w:bookmarkEnd w:id="3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1" w:name="__Fieldmark__175_3150683105"/>
      <w:bookmarkStart w:id="362" w:name="__Fieldmark__175_3150683105"/>
      <w:bookmarkEnd w:id="3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3" w:name="__Fieldmark__176_3150683105"/>
      <w:bookmarkStart w:id="364" w:name="__Fieldmark__176_3150683105"/>
      <w:bookmarkEnd w:id="364"/>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5" w:name="__Fieldmark__177_3150683105"/>
      <w:bookmarkStart w:id="366" w:name="__Fieldmark__177_3150683105"/>
      <w:bookmarkEnd w:id="3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7" w:name="__Fieldmark__178_3150683105"/>
      <w:bookmarkStart w:id="368" w:name="__Fieldmark__178_3150683105"/>
      <w:bookmarkEnd w:id="3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9" w:name="__Fieldmark__179_3150683105"/>
      <w:bookmarkStart w:id="370" w:name="__Fieldmark__179_3150683105"/>
      <w:bookmarkEnd w:id="370"/>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71" w:name="__Fieldmark__180_3150683105"/>
      <w:bookmarkStart w:id="372" w:name="__Fieldmark__180_3150683105"/>
      <w:bookmarkEnd w:id="372"/>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3" w:name="__Fieldmark__181_3150683105"/>
      <w:bookmarkStart w:id="374" w:name="__Fieldmark__181_3150683105"/>
      <w:bookmarkEnd w:id="37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5" w:name="__Fieldmark__182_3150683105"/>
      <w:bookmarkStart w:id="376" w:name="__Fieldmark__182_3150683105"/>
      <w:bookmarkEnd w:id="376"/>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377" w:name="__Fieldmark__183_3150683105"/>
      <w:bookmarkStart w:id="378" w:name="__Fieldmark__183_3150683105"/>
      <w:bookmarkEnd w:id="378"/>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9" w:name="__Fieldmark__184_3150683105"/>
      <w:bookmarkStart w:id="380" w:name="__Fieldmark__184_3150683105"/>
      <w:bookmarkEnd w:id="38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1" w:name="__Fieldmark__185_3150683105"/>
      <w:bookmarkStart w:id="382" w:name="__Fieldmark__185_3150683105"/>
      <w:bookmarkEnd w:id="38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3" w:name="__Fieldmark__186_3150683105"/>
      <w:bookmarkStart w:id="384" w:name="__Fieldmark__186_3150683105"/>
      <w:bookmarkEnd w:id="384"/>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5" w:name="__Fieldmark__187_3150683105"/>
      <w:bookmarkStart w:id="386" w:name="__Fieldmark__187_3150683105"/>
      <w:bookmarkEnd w:id="38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7" w:name="__Fieldmark__188_3150683105"/>
      <w:bookmarkStart w:id="388" w:name="__Fieldmark__188_3150683105"/>
      <w:bookmarkEnd w:id="38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9" w:name="__Fieldmark__189_3150683105"/>
      <w:bookmarkStart w:id="390" w:name="__Fieldmark__189_3150683105"/>
      <w:bookmarkEnd w:id="390"/>
      <w:r>
        <w:rPr/>
      </w:r>
      <w:r>
        <w:rPr/>
        <w:fldChar w:fldCharType="end"/>
      </w:r>
      <w:r>
        <w:rPr/>
        <w:t xml:space="preserve"> - N/A)</w:t>
      </w:r>
    </w:p>
    <w:p>
      <w:pPr>
        <w:pStyle w:val="ListParagraph"/>
        <w:numPr>
          <w:ilvl w:val="0"/>
          <w:numId w:val="2"/>
        </w:numPr>
        <w:rPr/>
      </w:pPr>
      <w:r>
        <w:rPr/>
        <w:t xml:space="preserve">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91" w:name="__Fieldmark__190_3150683105"/>
      <w:bookmarkStart w:id="392" w:name="__Fieldmark__190_3150683105"/>
      <w:bookmarkEnd w:id="39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3" w:name="__Fieldmark__191_3150683105"/>
      <w:bookmarkStart w:id="394" w:name="__Fieldmark__191_3150683105"/>
      <w:bookmarkEnd w:id="39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5" w:name="__Fieldmark__192_3150683105"/>
      <w:bookmarkStart w:id="396" w:name="__Fieldmark__192_3150683105"/>
      <w:bookmarkEnd w:id="396"/>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7" w:name="__Fieldmark__193_3150683105"/>
      <w:bookmarkStart w:id="398" w:name="__Fieldmark__193_3150683105"/>
      <w:bookmarkEnd w:id="3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9" w:name="__Fieldmark__194_3150683105"/>
      <w:bookmarkStart w:id="400" w:name="__Fieldmark__194_3150683105"/>
      <w:bookmarkEnd w:id="4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01" w:name="__Fieldmark__195_3150683105"/>
      <w:bookmarkStart w:id="402" w:name="__Fieldmark__195_3150683105"/>
      <w:bookmarkEnd w:id="402"/>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11"/>
      <w:headerReference w:type="first" r:id="rId12"/>
      <w:footnotePr>
        <w:numFmt w:val="decimal"/>
      </w:footnotePr>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thleen Connor" w:date="2013-09-09T17:24:00Z" w:initials="KC">
    <w:p>
      <w:r>
        <w:rPr>
          <w:rFonts w:ascii="Times New Roman" w:hAnsi="Times New Roman" w:eastAsia="Times New Roman" w:cs="Times New Roman"/>
          <w:color w:val="auto"/>
          <w:sz w:val="20"/>
          <w:szCs w:val="20"/>
          <w:lang w:eastAsia="en-US" w:val="en-US" w:bidi="ar-SA"/>
        </w:rPr>
        <w:t>Will this update automatically if the 3 Direct Child Codes are retir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StrongEmphasis">
    <w:name w:val="Strong"/>
    <w:qFormat/>
    <w:rPr>
      <w:b/>
      <w:bCs/>
    </w:rPr>
  </w:style>
  <w:style w:type="character" w:styleId="Heading3Char">
    <w:name w:val="Heading 3 Char"/>
    <w:qFormat/>
    <w:rPr>
      <w:rFonts w:ascii="Cambria" w:hAnsi="Cambria" w:eastAsia="Times New Roman" w:cs="Times New Roman"/>
      <w:b/>
      <w:bCs/>
      <w:sz w:val="26"/>
      <w:szCs w:val="26"/>
    </w:rPr>
  </w:style>
  <w:style w:type="character" w:styleId="Number">
    <w:name w:val="number"/>
    <w:qFormat/>
    <w:rPr/>
  </w:style>
  <w:style w:type="character" w:styleId="Title">
    <w:name w:val="title"/>
    <w:qFormat/>
    <w:rPr/>
  </w:style>
  <w:style w:type="character" w:styleId="Cardinality">
    <w:name w:val="cardinality"/>
    <w:qFormat/>
    <w:rPr>
      <w:b w:val="false"/>
      <w:bCs w:val="false"/>
    </w:rPr>
  </w:style>
  <w:style w:type="character" w:styleId="Icon">
    <w:name w:val="icon"/>
    <w:qFormat/>
    <w:rPr/>
  </w:style>
  <w:style w:type="character" w:styleId="Heading4Char">
    <w:name w:val="Heading 4 Char"/>
    <w:qFormat/>
    <w:rPr>
      <w:rFonts w:ascii="Calibri" w:hAnsi="Calibri" w:eastAsia="Times New Roman" w:cs="Times New Roman"/>
      <w:b/>
      <w:bCs/>
      <w:sz w:val="28"/>
      <w:szCs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Vocdesc">
    <w:name w:val="vocdesc"/>
    <w:basedOn w:val="Normal"/>
    <w:qFormat/>
    <w:pPr>
      <w:spacing w:before="280" w:after="280"/>
    </w:pPr>
    <w:rPr>
      <w:rFonts w:ascii="Verdana" w:hAnsi="Verdana" w:cs="Verdana"/>
      <w:color w:val="000000"/>
      <w:sz w:val="16"/>
      <w:szCs w:val="16"/>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wiki.hl7.org/index.php?title=Concept_Domain_Naming_Conventions" TargetMode="External"/><Relationship Id="rId7" Type="http://schemas.openxmlformats.org/officeDocument/2006/relationships/hyperlink" Target="http://wiki.hl7.org/index.php?title=Value_Set_Naming_Conventions" TargetMode="External"/><Relationship Id="rId8" Type="http://schemas.openxmlformats.org/officeDocument/2006/relationships/hyperlink" Target="http://wiki.hl7.org/index.php?title=Annotations_Best_Practices" TargetMode="External"/><Relationship Id="rId9" Type="http://schemas.openxmlformats.org/officeDocument/2006/relationships/hyperlink" Target="http://wiki.hl7.org/index.php?title=Good_Terminology_Practices" TargetMode="External"/><Relationship Id="rId10" Type="http://schemas.openxmlformats.org/officeDocument/2006/relationships/hyperlink" Target="http://wiki.hl7.org/index.php?title=Value_Set_Naming_Conventions"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5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6:12:00Z</dcterms:created>
  <dc:creator>Linda Quade</dc:creator>
  <dc:description/>
  <cp:keywords/>
  <dc:language>en-US</dc:language>
  <cp:lastModifiedBy>George Beeler</cp:lastModifiedBy>
  <dcterms:modified xsi:type="dcterms:W3CDTF">2013-10-22T00:46:00Z</dcterms:modified>
  <cp:revision>7</cp:revision>
  <dc:subject/>
  <dc:title>Recommendation for HL7 RIM Change</dc:title>
</cp:coreProperties>
</file>